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t>RConnectionServ API Functional Specificatio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Confidential&gt;</w:t>
            </w:r>
            <w:bookmarkEnd w:id="0"/>
          </w:p>
        </w:tc>
        <w:tc>
          <w:tcPr>
            <w:tcW w:w="1890" w:type="dxa"/>
            <w:tcBorders/>
          </w:tcPr>
          <w:p>
            <w:pPr>
              <w:pStyle w:val="MetadataTitle"/>
              <w:rPr/>
            </w:pPr>
            <w:r>
              <w:rPr/>
              <w:t>Team/Department:</w:t>
            </w:r>
          </w:p>
        </w:tc>
        <w:tc>
          <w:tcPr>
            <w:tcW w:w="2700" w:type="dxa"/>
            <w:tcBorders/>
          </w:tcPr>
          <w:p>
            <w:pPr>
              <w:pStyle w:val="Metadata"/>
              <w:rPr/>
            </w:pPr>
            <w:r>
              <w:rPr/>
              <w:t>&lt;Converged Comm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p>
        </w:tc>
        <w:tc>
          <w:tcPr>
            <w:tcW w:w="1890" w:type="dxa"/>
            <w:tcBorders/>
          </w:tcPr>
          <w:p>
            <w:pPr>
              <w:pStyle w:val="MetadataTitle"/>
              <w:rPr/>
            </w:pPr>
            <w:r>
              <w:rPr/>
              <w:t>Author(s):</w:t>
            </w:r>
          </w:p>
        </w:tc>
        <w:tc>
          <w:tcPr>
            <w:tcW w:w="2700" w:type="dxa"/>
            <w:tcBorders/>
          </w:tcPr>
          <w:p>
            <w:pPr>
              <w:pStyle w:val="Metadata"/>
              <w:rPr/>
            </w:pPr>
            <w:r>
              <w:rPr/>
              <w:t>&lt;Viki Turner, Robert Lundi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lt;Comms Framework TA&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lt;0.</w:t>
            </w:r>
            <w:ins w:id="0" w:author="Robert Lundie" w:date="2008-03-19T11:51:00Z">
              <w:r>
                <w:rPr/>
                <w:t>2</w:t>
              </w:r>
            </w:ins>
            <w:r>
              <w:rPr/>
              <w:t>&gt;</w:t>
            </w:r>
            <w:bookmarkEnd w:id="3"/>
          </w:p>
        </w:tc>
        <w:tc>
          <w:tcPr>
            <w:tcW w:w="1890" w:type="dxa"/>
            <w:tcBorders/>
          </w:tcPr>
          <w:p>
            <w:pPr>
              <w:pStyle w:val="MetadataTitle"/>
              <w:rPr/>
            </w:pPr>
            <w:r>
              <w:rPr/>
              <w:t>Approver(s)</w:t>
            </w:r>
          </w:p>
        </w:tc>
        <w:tc>
          <w:tcPr>
            <w:tcW w:w="2700" w:type="dxa"/>
            <w:vMerge w:val="restart"/>
            <w:tcBorders/>
          </w:tcPr>
          <w:p>
            <w:pPr>
              <w:pStyle w:val="Metadata"/>
              <w:rPr/>
            </w:pPr>
            <w:r>
              <w:rPr/>
              <w:t>&lt;Petr Smrz, Feroz Uddin&g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ins w:id="1" w:author="Robert Lundie" w:date="2008-03-19T11:51:00Z">
              <w:r>
                <w:rPr/>
                <w:t>2008&gt; &lt;03</w:t>
              </w:r>
            </w:ins>
            <w:r>
              <w:rPr/>
              <w:t>&gt; &lt;18&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GuidanceText"/>
        <w:rPr/>
      </w:pPr>
      <w:r>
        <w:rPr/>
      </w:r>
    </w:p>
    <w:p>
      <w:pPr>
        <w:pStyle w:val="Heading1"/>
        <w:ind w:right="41" w:hanging="0"/>
        <w:rPr/>
      </w:pPr>
      <w:r>
        <w:rPr/>
        <w:t>Introduction</w:t>
      </w:r>
    </w:p>
    <w:p>
      <w:pPr>
        <w:pStyle w:val="GuidanceText"/>
        <w:rPr>
          <w:rFonts w:cs="Arial"/>
          <w:i w:val="false"/>
          <w:i w:val="false"/>
          <w:color w:val="000000"/>
        </w:rPr>
      </w:pPr>
      <w:r>
        <w:rPr>
          <w:rFonts w:cs="Arial"/>
          <w:i w:val="false"/>
          <w:color w:val="000000"/>
        </w:rPr>
        <w:t xml:space="preserve">RConnectionServ is the API for a new server in Esock that performs general activities for application level clients in the management plane of the Comms Stack.  </w:t>
      </w:r>
    </w:p>
    <w:p>
      <w:pPr>
        <w:pStyle w:val="GuidanceText"/>
        <w:rPr>
          <w:rFonts w:cs="Arial"/>
          <w:i w:val="false"/>
          <w:i w:val="false"/>
          <w:color w:val="000000"/>
        </w:rPr>
      </w:pPr>
      <w:commentRangeStart w:id="0"/>
      <w:r>
        <w:rPr>
          <w:rFonts w:cs="Arial"/>
          <w:i w:val="false"/>
          <w:color w:val="000000"/>
        </w:rPr>
        <w:t xml:space="preserve">This new API joins RSocketServ, RSocket, RHostResolver, RConnection and RSubConnection and should be regarded in many ways as a partner to the Socket Server RSocketServ API </w:t>
      </w:r>
      <w:commentRangeEnd w:id="0"/>
      <w:r>
        <w:commentReference w:id="0"/>
      </w:r>
      <w:r>
        <w:rPr>
          <w:rStyle w:val="CommentReference"/>
          <w:i/>
          <w:vanish w:val="false"/>
          <w:color w:val="000000"/>
        </w:rPr>
      </w:r>
    </w:p>
    <w:p>
      <w:pPr>
        <w:pStyle w:val="Heading2"/>
        <w:ind w:right="41" w:hanging="0"/>
        <w:rPr/>
      </w:pPr>
      <w:r>
        <w:rPr/>
        <w:t>Scope</w:t>
      </w:r>
    </w:p>
    <w:p>
      <w:pPr>
        <w:pStyle w:val="GuidanceText"/>
        <w:rPr>
          <w:i w:val="false"/>
          <w:i w:val="false"/>
          <w:color w:val="000000"/>
          <w:ins w:id="5" w:author="Robert Lundie" w:date="2008-03-19T11:51:00Z"/>
        </w:rPr>
      </w:pPr>
      <w:r>
        <w:rPr>
          <w:i w:val="false"/>
          <w:color w:val="000000"/>
        </w:rPr>
        <w:t>This document describes the intended purpose of the new RConnectionServ API and lists and describes the functionality currently supported by this interface</w:t>
      </w:r>
      <w:ins w:id="2" w:author="Robert Lundie" w:date="2008-03-19T11:51:00Z">
        <w:r>
          <w:rPr>
            <w:i w:val="false"/>
            <w:color w:val="000000"/>
          </w:rPr>
          <w:t>-</w:t>
        </w:r>
      </w:ins>
      <w:del w:id="3" w:author="Robert Lundie" w:date="2008-03-19T11:51:00Z">
        <w:r>
          <w:rPr>
            <w:i w:val="false"/>
            <w:color w:val="000000"/>
          </w:rPr>
          <w:delText>.</w:delText>
        </w:r>
      </w:del>
      <w:r>
        <w:rPr>
          <w:i w:val="false"/>
          <w:color w:val="000000"/>
        </w:rPr>
        <w:t xml:space="preserve"> </w:t>
      </w:r>
      <w:r>
        <w:rPr>
          <w:rStyle w:val="CommentReference"/>
          <w:i/>
          <w:vanish w:val="false"/>
          <w:color w:val="000000"/>
        </w:rPr>
        <w:commentReference w:id="1"/>
      </w:r>
      <w:ins w:id="4" w:author="Robert Lundie" w:date="2008-03-19T11:51:00Z">
        <w:r>
          <w:rPr>
            <w:i w:val="false"/>
            <w:color w:val="000000"/>
          </w:rPr>
          <w:t xml:space="preserve"> </w:t>
        </w:r>
      </w:ins>
    </w:p>
    <w:p>
      <w:pPr>
        <w:pStyle w:val="GuidanceText"/>
        <w:numPr>
          <w:ilvl w:val="0"/>
          <w:numId w:val="2"/>
        </w:numPr>
        <w:rPr>
          <w:i w:val="false"/>
          <w:i w:val="false"/>
          <w:color w:val="000000"/>
          <w:ins w:id="7" w:author="Robert Lundie" w:date="2008-03-19T11:51:00Z"/>
        </w:rPr>
      </w:pPr>
      <w:ins w:id="6" w:author="Robert Lundie" w:date="2008-03-19T11:51:00Z">
        <w:r>
          <w:rPr>
            <w:i w:val="false"/>
            <w:color w:val="000000"/>
          </w:rPr>
          <w:t>To connect to a particular provider in the management plane</w:t>
        </w:r>
      </w:ins>
    </w:p>
    <w:p>
      <w:pPr>
        <w:pStyle w:val="GuidanceText"/>
        <w:numPr>
          <w:ilvl w:val="0"/>
          <w:numId w:val="2"/>
        </w:numPr>
        <w:rPr>
          <w:i w:val="false"/>
          <w:i w:val="false"/>
          <w:color w:val="000000"/>
          <w:ins w:id="9" w:author="Robert Lundie" w:date="2008-03-19T11:51:00Z"/>
        </w:rPr>
      </w:pPr>
      <w:ins w:id="8" w:author="Robert Lundie" w:date="2008-03-19T11:51:00Z">
        <w:r>
          <w:rPr>
            <w:i w:val="false"/>
            <w:color w:val="000000"/>
          </w:rPr>
          <w:t>To query status of properties within the management plane e.g. Availability</w:t>
        </w:r>
      </w:ins>
    </w:p>
    <w:p>
      <w:pPr>
        <w:pStyle w:val="GuidanceText"/>
        <w:numPr>
          <w:ilvl w:val="0"/>
          <w:numId w:val="2"/>
        </w:numPr>
        <w:rPr>
          <w:i w:val="false"/>
          <w:i w:val="false"/>
          <w:color w:val="000000"/>
        </w:rPr>
      </w:pPr>
      <w:ins w:id="10" w:author="Robert Lundie" w:date="2008-03-19T11:51:00Z">
        <w:r>
          <w:rPr>
            <w:i w:val="false"/>
            <w:color w:val="000000"/>
          </w:rPr>
          <w:t>To receive notifications of changes to properties within the management plane</w:t>
        </w:r>
      </w:ins>
    </w:p>
    <w:p>
      <w:pPr>
        <w:pStyle w:val="Normal"/>
        <w:rPr>
          <w:i/>
          <w:i/>
          <w:color w:val="FF0000"/>
          <w:ins w:id="12" w:author="Robert Lundie" w:date="2008-04-14T12:44:00Z"/>
        </w:rPr>
      </w:pPr>
      <w:ins w:id="11" w:author="Robert Lundie" w:date="2008-04-14T12:44:00Z">
        <w:r>
          <w:rPr/>
          <w:t>Examples of the use of this API are given in the accompanying HowTo document [R3].</w:t>
        </w:r>
      </w:ins>
    </w:p>
    <w:p>
      <w:pPr>
        <w:pStyle w:val="GuidanceText"/>
        <w:rPr>
          <w:i w:val="false"/>
          <w:i w:val="false"/>
          <w:color w:val="000000"/>
          <w:del w:id="14" w:author="Robert Lundie" w:date="2008-03-19T12:08:00Z"/>
        </w:rPr>
      </w:pPr>
      <w:del w:id="13" w:author="Robert Lundie" w:date="2008-03-19T12:08:00Z">
        <w:r>
          <w:rPr>
            <w:i w:val="false"/>
            <w:color w:val="000000"/>
          </w:rPr>
        </w:r>
      </w:del>
    </w:p>
    <w:p>
      <w:pPr>
        <w:pStyle w:val="GuidanceText"/>
        <w:ind w:right="41" w:hanging="0"/>
        <w:rPr>
          <w:ins w:id="16" w:author="Robert Lundie" w:date="2008-03-19T12:05:00Z"/>
        </w:rPr>
      </w:pPr>
      <w:ins w:id="15" w:author="Robert Lundie" w:date="2008-03-19T12:05:00Z">
        <w:r>
          <w:rPr/>
          <w:t>Conventions, assumptions and terminology</w:t>
        </w:r>
      </w:ins>
    </w:p>
    <w:p>
      <w:pPr>
        <w:pStyle w:val="GuidanceText"/>
        <w:rPr>
          <w:i w:val="false"/>
          <w:i w:val="false"/>
          <w:color w:val="000000"/>
          <w:del w:id="24" w:author="Robert Lundie" w:date="2008-04-13T22:59:00Z"/>
        </w:rPr>
      </w:pPr>
      <w:ins w:id="17" w:author="Robert Lundie" w:date="2008-03-19T12:05:00Z">
        <w:r>
          <w:rPr>
            <w:i w:val="false"/>
            <w:color w:val="000000"/>
          </w:rPr>
          <w:t xml:space="preserve">It is </w:t>
        </w:r>
      </w:ins>
      <w:ins w:id="18" w:author="Robert Lundie" w:date="2008-03-19T12:08:00Z">
        <w:r>
          <w:rPr>
            <w:i w:val="false"/>
            <w:color w:val="000000"/>
          </w:rPr>
          <w:t>expected that</w:t>
        </w:r>
      </w:ins>
      <w:ins w:id="19" w:author="Robert Lundie" w:date="2008-03-19T12:05:00Z">
        <w:r>
          <w:rPr>
            <w:i w:val="false"/>
            <w:color w:val="000000"/>
          </w:rPr>
          <w:t xml:space="preserve"> the reader has a basic understanding of the </w:t>
        </w:r>
      </w:ins>
      <w:ins w:id="20" w:author="Robert Lundie" w:date="2008-03-19T12:07:00Z">
        <w:r>
          <w:rPr>
            <w:i w:val="false"/>
            <w:color w:val="000000"/>
          </w:rPr>
          <w:t xml:space="preserve">Symbian OS </w:t>
        </w:r>
      </w:ins>
      <w:ins w:id="21" w:author="Robert Lundie" w:date="2008-03-19T12:05:00Z">
        <w:r>
          <w:rPr>
            <w:i w:val="false"/>
            <w:color w:val="000000"/>
          </w:rPr>
          <w:t xml:space="preserve">comms framework </w:t>
        </w:r>
      </w:ins>
      <w:ins w:id="22" w:author="Robert Lundie" w:date="2008-03-19T12:07:00Z">
        <w:r>
          <w:rPr>
            <w:i w:val="false"/>
            <w:color w:val="000000"/>
          </w:rPr>
          <w:t>and its entities e.g. Connection, Subconnection,</w:t>
        </w:r>
      </w:ins>
      <w:ins w:id="23" w:author="Robert Lundie" w:date="2008-04-13T22:59:00Z">
        <w:r>
          <w:rPr>
            <w:i w:val="false"/>
            <w:color w:val="000000"/>
          </w:rPr>
          <w:t xml:space="preserve"> Provider.</w:t>
        </w:r>
      </w:ins>
    </w:p>
    <w:p>
      <w:pPr>
        <w:pStyle w:val="GuidanceText"/>
        <w:widowControl/>
        <w:bidi w:val="0"/>
        <w:spacing w:before="0" w:after="120"/>
        <w:rPr>
          <w:i w:val="false"/>
          <w:i w:val="false"/>
          <w:color w:val="000000"/>
        </w:rPr>
      </w:pPr>
      <w:r>
        <w:rPr>
          <w:i w:val="false"/>
          <w:color w:val="000000"/>
        </w:rPr>
      </w:r>
    </w:p>
    <w:p>
      <w:pPr>
        <w:pStyle w:val="GuidanceText"/>
        <w:rPr>
          <w:i w:val="false"/>
          <w:i w:val="false"/>
          <w:color w:val="000000"/>
        </w:rPr>
      </w:pPr>
      <w:r>
        <w:rPr>
          <w:i w:val="false"/>
          <w:color w:val="000000"/>
        </w:rPr>
      </w:r>
      <w:r>
        <w:br w:type="page"/>
      </w:r>
    </w:p>
    <w:p>
      <w:pPr>
        <w:pStyle w:val="Heading1"/>
        <w:ind w:left="431" w:right="40" w:hanging="431"/>
        <w:rPr/>
      </w:pPr>
      <w:r>
        <w:rPr/>
        <w:t xml:space="preserve">Overview of the API Purpose and Function </w:t>
      </w:r>
    </w:p>
    <w:p>
      <w:pPr>
        <w:pStyle w:val="GuidanceText"/>
        <w:rPr>
          <w:rFonts w:cs="Arial"/>
          <w:i w:val="false"/>
          <w:i w:val="false"/>
          <w:color w:val="000000"/>
        </w:rPr>
      </w:pPr>
      <w:r>
        <w:rPr>
          <w:rFonts w:cs="Arial"/>
          <w:i w:val="false"/>
          <w:color w:val="000000"/>
        </w:rPr>
        <w:t xml:space="preserve">RConnectionServ performs general activities for application level clients in the </w:t>
      </w:r>
      <w:del w:id="25" w:author="Robert Lundie" w:date="2008-03-19T11:57:00Z">
        <w:r>
          <w:rPr>
            <w:rFonts w:cs="Arial"/>
            <w:i w:val="false"/>
            <w:color w:val="000000"/>
          </w:rPr>
          <w:delText xml:space="preserve">connection and </w:delText>
        </w:r>
      </w:del>
      <w:r>
        <w:rPr>
          <w:rFonts w:cs="Arial"/>
          <w:i w:val="false"/>
          <w:color w:val="000000"/>
        </w:rPr>
        <w:t xml:space="preserve">management plane of the Comms Stack.  </w:t>
      </w:r>
      <w:ins w:id="26" w:author="Robert Lundie" w:date="2008-03-19T11:58:00Z">
        <w:r>
          <w:rPr>
            <w:rFonts w:cs="Arial"/>
            <w:i w:val="false"/>
            <w:color w:val="000000"/>
          </w:rPr>
          <w:t xml:space="preserve">RConnectionServ exists as </w:t>
        </w:r>
      </w:ins>
      <w:del w:id="27" w:author="Robert Lundie" w:date="2008-03-19T11:58:00Z">
        <w:r>
          <w:rPr>
            <w:rFonts w:cs="Arial"/>
            <w:i w:val="false"/>
            <w:color w:val="000000"/>
          </w:rPr>
          <w:delText xml:space="preserve">The API </w:delText>
        </w:r>
      </w:del>
      <w:del w:id="28" w:author="Robert Lundie" w:date="2008-03-19T11:56:00Z">
        <w:r>
          <w:rPr>
            <w:rFonts w:cs="Arial"/>
            <w:i w:val="false"/>
            <w:color w:val="000000"/>
          </w:rPr>
          <w:delText xml:space="preserve">offers </w:delText>
        </w:r>
      </w:del>
      <w:r>
        <w:rPr>
          <w:rFonts w:cs="Arial"/>
          <w:i w:val="false"/>
          <w:color w:val="000000"/>
        </w:rPr>
        <w:t>a new server in the comms process</w:t>
      </w:r>
      <w:ins w:id="29" w:author="Robert Lundie" w:date="2008-03-19T11:56:00Z">
        <w:r>
          <w:rPr>
            <w:rFonts w:cs="Arial"/>
            <w:i w:val="false"/>
            <w:color w:val="000000"/>
          </w:rPr>
          <w:t xml:space="preserve"> for </w:t>
        </w:r>
      </w:ins>
      <w:ins w:id="30" w:author="Robert Lundie" w:date="2008-03-19T12:00:00Z">
        <w:r>
          <w:rPr>
            <w:rFonts w:cs="Arial"/>
            <w:i w:val="false"/>
            <w:color w:val="000000"/>
          </w:rPr>
          <w:t>non-time-critical</w:t>
        </w:r>
      </w:ins>
      <w:ins w:id="31" w:author="Robert Lundie" w:date="2008-03-19T11:56:00Z">
        <w:r>
          <w:rPr>
            <w:rFonts w:cs="Arial"/>
            <w:i w:val="false"/>
            <w:color w:val="000000"/>
          </w:rPr>
          <w:t xml:space="preserve"> management operations</w:t>
        </w:r>
      </w:ins>
      <w:ins w:id="32" w:author="Robert Lundie" w:date="2008-03-19T12:00:00Z">
        <w:r>
          <w:rPr>
            <w:rFonts w:cs="Arial"/>
            <w:i w:val="false"/>
            <w:color w:val="000000"/>
          </w:rPr>
          <w:t>. This means t</w:t>
        </w:r>
      </w:ins>
      <w:ins w:id="33" w:author="Robert Lundie" w:date="2008-03-19T11:52:00Z">
        <w:r>
          <w:rPr>
            <w:rFonts w:cs="Arial"/>
            <w:i w:val="false"/>
            <w:color w:val="000000"/>
          </w:rPr>
          <w:t xml:space="preserve">hat time-critical control and data operations can still be performed </w:t>
        </w:r>
      </w:ins>
      <w:ins w:id="34" w:author="Robert Lundie" w:date="2008-03-19T11:59:00Z">
        <w:r>
          <w:rPr>
            <w:rFonts w:cs="Arial"/>
            <w:i w:val="false"/>
            <w:color w:val="000000"/>
          </w:rPr>
          <w:t>through</w:t>
        </w:r>
      </w:ins>
      <w:ins w:id="35" w:author="Robert Lundie" w:date="2008-03-19T11:52:00Z">
        <w:r>
          <w:rPr>
            <w:rFonts w:cs="Arial"/>
            <w:i w:val="false"/>
            <w:color w:val="000000"/>
          </w:rPr>
          <w:t xml:space="preserve"> RsocketServ</w:t>
        </w:r>
      </w:ins>
      <w:ins w:id="36" w:author="Robert Lundie" w:date="2008-03-19T11:58:00Z">
        <w:r>
          <w:rPr>
            <w:rFonts w:cs="Arial"/>
            <w:i w:val="false"/>
            <w:color w:val="000000"/>
          </w:rPr>
          <w:t xml:space="preserve"> without disruption to ongoing data flows</w:t>
        </w:r>
      </w:ins>
      <w:r>
        <w:rPr>
          <w:rFonts w:cs="Arial"/>
          <w:i w:val="false"/>
          <w:color w:val="000000"/>
        </w:rPr>
        <w:t>. The RConnectionServ API performs activities for application level clients that relate to</w:t>
      </w:r>
      <w:ins w:id="37" w:author="Robert Lundie" w:date="2008-04-13T23:09:00Z">
        <w:r>
          <w:rPr>
            <w:rFonts w:cs="Arial"/>
            <w:i w:val="false"/>
            <w:color w:val="000000"/>
          </w:rPr>
          <w:t>:</w:t>
        </w:r>
      </w:ins>
      <w:del w:id="38" w:author="Robert Lundie" w:date="2008-04-13T23:09:00Z">
        <w:r>
          <w:rPr>
            <w:rFonts w:cs="Arial"/>
            <w:i w:val="false"/>
            <w:color w:val="000000"/>
          </w:rPr>
          <w:delText xml:space="preserve"> </w:delText>
        </w:r>
      </w:del>
    </w:p>
    <w:p>
      <w:pPr>
        <w:pStyle w:val="GuidanceText"/>
        <w:numPr>
          <w:ilvl w:val="0"/>
          <w:numId w:val="6"/>
        </w:numPr>
        <w:rPr>
          <w:rFonts w:cs="Arial"/>
          <w:i w:val="false"/>
          <w:i w:val="false"/>
          <w:color w:val="000000"/>
        </w:rPr>
      </w:pPr>
      <w:r>
        <w:rPr>
          <w:rFonts w:cs="Arial"/>
          <w:i w:val="false"/>
          <w:color w:val="000000"/>
        </w:rPr>
        <w:t xml:space="preserve">groups of Connections and SubConnections, such as enumerating all connections on the device or at a particular Tier </w:t>
      </w:r>
    </w:p>
    <w:p>
      <w:pPr>
        <w:pStyle w:val="GuidanceText"/>
        <w:numPr>
          <w:ilvl w:val="0"/>
          <w:numId w:val="6"/>
        </w:numPr>
        <w:rPr>
          <w:rFonts w:cs="Arial"/>
          <w:i w:val="false"/>
          <w:i w:val="false"/>
          <w:color w:val="000000"/>
        </w:rPr>
      </w:pPr>
      <w:r>
        <w:rPr>
          <w:rFonts w:cs="Arial"/>
          <w:i w:val="false"/>
          <w:color w:val="000000"/>
        </w:rPr>
        <w:t xml:space="preserve">activities performed in the Management Plane within the comms stack such as Availability notification.  </w:t>
      </w:r>
    </w:p>
    <w:p>
      <w:pPr>
        <w:pStyle w:val="GuidanceText"/>
        <w:rPr>
          <w:rFonts w:cs="Arial"/>
          <w:i w:val="false"/>
          <w:i w:val="false"/>
          <w:color w:val="000000"/>
        </w:rPr>
      </w:pPr>
      <w:r>
        <w:rPr>
          <w:rFonts w:cs="Arial"/>
          <w:i w:val="false"/>
          <w:color w:val="000000"/>
        </w:rPr>
        <w:t xml:space="preserve">For queries and commands to a specific </w:t>
      </w:r>
      <w:commentRangeStart w:id="2"/>
      <w:r>
        <w:rPr>
          <w:rFonts w:cs="Arial"/>
          <w:i w:val="false"/>
          <w:color w:val="000000"/>
        </w:rPr>
        <w:t xml:space="preserve">Connection or SubConnection, </w:t>
      </w:r>
      <w:r>
        <w:rPr>
          <w:rStyle w:val="CommentReference"/>
          <w:i/>
          <w:vanish w:val="false"/>
          <w:color w:val="000000"/>
        </w:rPr>
      </w:r>
      <w:commentRangeEnd w:id="2"/>
      <w:r>
        <w:commentReference w:id="2"/>
      </w:r>
      <w:r>
        <w:rPr>
          <w:rFonts w:cs="Arial"/>
          <w:i w:val="false"/>
          <w:color w:val="000000"/>
        </w:rPr>
        <w:t>clients should use the RConnection and RSubConnection interfaces.</w:t>
      </w:r>
    </w:p>
    <w:p>
      <w:pPr>
        <w:pStyle w:val="GuidanceText"/>
        <w:rPr>
          <w:rFonts w:cs="Arial"/>
          <w:i w:val="false"/>
          <w:i w:val="false"/>
          <w:color w:val="000000"/>
          <w:ins w:id="40" w:author="Robert Lundie" w:date="2008-03-19T12:25:00Z"/>
        </w:rPr>
      </w:pPr>
      <w:ins w:id="39" w:author="Robert Lundie" w:date="2008-03-19T12:25:00Z">
        <w:r>
          <w:rPr>
            <w:rFonts w:cs="Arial"/>
            <w:i w:val="false"/>
            <w:color w:val="000000"/>
          </w:rPr>
          <w:t>Currently all operations available through the RConnectionServ API are “read only”. In other words the currently supported operations  are intended for returning information about the comms stack, not for controlling its operation.</w:t>
        </w:r>
      </w:ins>
    </w:p>
    <w:p>
      <w:pPr>
        <w:pStyle w:val="GuidanceText"/>
        <w:rPr>
          <w:del w:id="42" w:author="Robert Lundie" w:date="2008-03-19T12:25:00Z"/>
        </w:rPr>
      </w:pPr>
      <w:del w:id="41" w:author="Robert Lundie" w:date="2008-03-19T12:25:00Z">
        <w:r>
          <w:rPr>
            <w:rFonts w:cs="Arial"/>
            <w:i w:val="false"/>
            <w:color w:val="000000"/>
          </w:rPr>
          <w:delText>Currently the functions on the RConnectionServ API are for information gathering, not for directly controlling the comms stack.</w:delText>
        </w:r>
      </w:del>
    </w:p>
    <w:p>
      <w:pPr>
        <w:pStyle w:val="GuidanceText"/>
        <w:rPr>
          <w:rFonts w:cs="Arial"/>
          <w:i w:val="false"/>
          <w:i w:val="false"/>
          <w:color w:val="000000"/>
        </w:rPr>
      </w:pPr>
      <w:r>
        <w:rPr>
          <w:rFonts w:cs="Arial"/>
          <w:i w:val="false"/>
          <w:color w:val="000000"/>
        </w:rPr>
        <w:t xml:space="preserve">The API is a general one for applications to use and is published all.  It is not intended to be an interface to control detailed activities within the management plane or to set policy for any Tiers in the Management Plane.  For these tasks, developers should use </w:t>
      </w:r>
      <w:commentRangeStart w:id="3"/>
      <w:r>
        <w:rPr>
          <w:rFonts w:cs="Arial"/>
          <w:i w:val="false"/>
          <w:color w:val="000000"/>
        </w:rPr>
        <w:t>dedicated published partner SPIs for Management Plane Components (TierManagers and MCPRs) within the Comms Stack</w:t>
      </w:r>
      <w:ins w:id="43" w:author="Robert Lundie" w:date="2008-04-13T22:14:00Z">
        <w:r>
          <w:rPr>
            <w:rFonts w:cs="Arial"/>
            <w:i w:val="false"/>
            <w:color w:val="000000"/>
          </w:rPr>
          <w:t xml:space="preserve"> via the “API extension” mechanism.</w:t>
        </w:r>
      </w:ins>
      <w:ins w:id="44" w:author="Robert Lundie" w:date="2008-03-19T12:25:00Z">
        <w:r>
          <w:rPr>
            <w:rFonts w:cs="Arial"/>
            <w:i w:val="false"/>
            <w:color w:val="000000"/>
          </w:rPr>
          <w:t xml:space="preserve"> </w:t>
        </w:r>
      </w:ins>
      <w:commentRangeEnd w:id="3"/>
      <w:r>
        <w:commentReference w:id="3"/>
      </w:r>
      <w:r>
        <w:rPr>
          <w:rStyle w:val="CommentReference"/>
          <w:i/>
          <w:vanish w:val="false"/>
          <w:color w:val="000000"/>
        </w:rPr>
      </w:r>
    </w:p>
    <w:p>
      <w:pPr>
        <w:pStyle w:val="GuidanceText"/>
        <w:rPr>
          <w:rFonts w:cs="Arial"/>
          <w:i w:val="false"/>
          <w:i w:val="false"/>
          <w:color w:val="000000"/>
        </w:rPr>
      </w:pPr>
      <w:r>
        <w:rPr>
          <w:rFonts w:cs="Arial"/>
          <w:i w:val="false"/>
          <w:color w:val="000000"/>
        </w:rPr>
        <w:t>For historical and backwards compatibility reasons, the RConnection and RSubConnection APIs will remain sub-sessions of RSocketServ and will not be migrated to be sub-sessions of RConnectionServ, although the functionality provided by the API would indicate that this might be a useful change in the future.</w:t>
      </w:r>
    </w:p>
    <w:p>
      <w:pPr>
        <w:pStyle w:val="GuidanceText"/>
        <w:rPr/>
      </w:pPr>
      <w:r>
        <w:rPr>
          <w:rFonts w:cs="Arial"/>
          <w:i w:val="false"/>
          <w:color w:val="000000"/>
        </w:rPr>
        <w:t>The relation</w:t>
      </w:r>
      <w:del w:id="45" w:author="Robert Lundie" w:date="2008-04-09T09:39:00Z">
        <w:r>
          <w:rPr>
            <w:rFonts w:cs="Arial"/>
            <w:i w:val="false"/>
            <w:color w:val="000000"/>
          </w:rPr>
          <w:delText xml:space="preserve"> </w:delText>
        </w:r>
      </w:del>
      <w:r>
        <w:rPr>
          <w:rFonts w:cs="Arial"/>
          <w:i w:val="false"/>
          <w:color w:val="000000"/>
        </w:rPr>
        <w:t xml:space="preserve">ship with other Esock APIs is illustrated below.  </w:t>
      </w:r>
    </w:p>
    <w:p>
      <w:pPr>
        <w:pStyle w:val="GuidanceText"/>
        <w:rPr>
          <w:rFonts w:cs="Arial"/>
          <w:i w:val="false"/>
          <w:i w:val="false"/>
          <w:color w:val="000000"/>
        </w:rPr>
      </w:pPr>
      <w:r>
        <w:rPr>
          <w:lang w:val="en-US" w:eastAsia="en-US"/>
        </w:rPr>
        <mc:AlternateContent>
          <mc:Choice Requires="wpg">
            <w:drawing>
              <wp:inline distT="0" distB="0" distL="0" distR="0">
                <wp:extent cx="5943600" cy="3200400"/>
                <wp:effectExtent l="0" t="0" r="0" b="0"/>
                <wp:docPr id="1"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s:wsp>
                        <wps:cNvSpPr/>
                        <wps:spPr>
                          <a:xfrm>
                            <a:off x="4685760" y="228600"/>
                            <a:ext cx="720" cy="2857680"/>
                          </a:xfrm>
                          <a:prstGeom prst="line">
                            <a:avLst/>
                          </a:prstGeom>
                          <a:ln w="9360">
                            <a:solidFill>
                              <a:srgbClr val="000000"/>
                            </a:solidFill>
                            <a:prstDash val="dash"/>
                            <a:miter/>
                          </a:ln>
                        </wps:spPr>
                        <wps:style>
                          <a:lnRef idx="0"/>
                          <a:fillRef idx="0"/>
                          <a:effectRef idx="0"/>
                          <a:fontRef idx="minor"/>
                        </wps:style>
                        <wps:bodyPr/>
                      </wps:wsp>
                      <wps:wsp>
                        <wps:cNvSpPr/>
                        <wps:spPr>
                          <a:xfrm>
                            <a:off x="1143000" y="1257840"/>
                            <a:ext cx="800280" cy="113760"/>
                          </a:xfrm>
                          <a:prstGeom prst="rect">
                            <a:avLst/>
                          </a:prstGeom>
                          <a:noFill/>
                          <a:ln w="0">
                            <a:noFill/>
                          </a:ln>
                        </wps:spPr>
                        <wps:style>
                          <a:lnRef idx="0"/>
                          <a:fillRef idx="0"/>
                          <a:effectRef idx="0"/>
                          <a:fontRef idx="minor"/>
                        </wps:style>
                        <wps:bodyPr/>
                      </wps:wsp>
                      <wps:wsp>
                        <wps:cNvSpPr txBox="1"/>
                        <wps:spPr>
                          <a:xfrm>
                            <a:off x="390924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wps:txbx>
                        <wps:bodyPr wrap="square" anchor="t">
                          <a:noAutofit/>
                        </wps:bodyPr>
                      </wps:wsp>
                      <wps:wsp>
                        <wps:cNvSpPr txBox="1"/>
                        <wps:spPr>
                          <a:xfrm>
                            <a:off x="342360" y="137088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wps:txbx>
                        <wps:bodyPr wrap="square" anchor="t">
                          <a:noAutofit/>
                        </wps:bodyPr>
                      </wps:wsp>
                      <wps:wsp>
                        <wps:cNvSpPr txBox="1"/>
                        <wps:spPr>
                          <a:xfrm>
                            <a:off x="1714680" y="68508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wps:txbx>
                        <wps:bodyPr wrap="square" lIns="54000" rIns="54000" anchor="t">
                          <a:noAutofit/>
                        </wps:bodyPr>
                      </wps:wsp>
                      <wps:wsp>
                        <wps:cNvSpPr txBox="1"/>
                        <wps:spPr>
                          <a:xfrm>
                            <a:off x="2171880" y="34236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wps:txbx>
                        <wps:bodyPr wrap="square" anchor="t">
                          <a:noAutofit/>
                        </wps:bodyPr>
                      </wps:wsp>
                      <wps:wsp>
                        <wps:cNvSpPr/>
                        <wps:spPr>
                          <a:xfrm>
                            <a:off x="1828800" y="228600"/>
                            <a:ext cx="0" cy="2857680"/>
                          </a:xfrm>
                          <a:prstGeom prst="line">
                            <a:avLst/>
                          </a:prstGeom>
                          <a:ln w="0">
                            <a:noFill/>
                          </a:ln>
                        </wps:spPr>
                        <wps:style>
                          <a:lnRef idx="0"/>
                          <a:fillRef idx="0"/>
                          <a:effectRef idx="0"/>
                          <a:fontRef idx="minor"/>
                        </wps:style>
                        <wps:bodyPr/>
                      </wps:wsp>
                      <wps:wsp>
                        <wps:cNvSpPr/>
                        <wps:spPr>
                          <a:xfrm>
                            <a:off x="1600200" y="228600"/>
                            <a:ext cx="720" cy="285768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2514600"/>
                            <a:ext cx="91440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wps:txbx>
                        <wps:bodyPr wrap="square" anchor="t">
                          <a:noAutofit/>
                        </wps:bodyPr>
                      </wps:wsp>
                      <wps:wsp>
                        <wps:cNvSpPr txBox="1"/>
                        <wps:spPr>
                          <a:xfrm>
                            <a:off x="2629080" y="2552760"/>
                            <a:ext cx="914400" cy="419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wps:txbx>
                        <wps:bodyPr wrap="square" anchor="t">
                          <a:noAutofit/>
                        </wps:bodyPr>
                      </wps:wsp>
                      <wps:wsp>
                        <wps:cNvSpPr txBox="1"/>
                        <wps:spPr>
                          <a:xfrm>
                            <a:off x="4800600" y="2514600"/>
                            <a:ext cx="102888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wps:txbx>
                        <wps:bodyPr wrap="square" anchor="t">
                          <a:noAutofit/>
                        </wps:bodyPr>
                      </wps:wsp>
                      <wps:wsp>
                        <wps:cNvSpPr txBox="1"/>
                        <wps:spPr>
                          <a:xfrm>
                            <a:off x="1028160" y="102816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wps:txbx>
                        <wps:bodyPr wrap="square" anchor="t">
                          <a:noAutofit/>
                        </wps:bodyPr>
                      </wps:wsp>
                      <wps:wsp>
                        <wps:cNvSpPr txBox="1"/>
                        <wps:spPr>
                          <a:xfrm>
                            <a:off x="91440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wps:txbx>
                        <wps:bodyPr wrap="square" anchor="t">
                          <a:noAutofit/>
                        </wps:bodyPr>
                      </wps:w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mso-position-horizontal-relative:char">
                  <v:fill o:detectmouseclick="t" on="false"/>
                  <v:stroke color="#3465a4" joinstyle="round" endcap="flat"/>
                  <w10:wrap type="none"/>
                </v:rect>
                <v:line id="shape_0" from="7379,360" to="7379,4859" stroked="t" o:allowincell="f" style="position:absolute;mso-position-horizontal-relative:char">
                  <v:stroke color="black" weight="9360" dashstyle="dash" joinstyle="miter" endcap="flat"/>
                  <v:fill o:detectmouseclick="t" on="false"/>
                  <w10:wrap type="none"/>
                </v:line>
                <v:rect id="shape_0" stroked="f" o:allowincell="f" style="position:absolute;left:1800;top:1981;width:1259;height: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56;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v:textbox>
                  <v:fill o:detectmouseclick="t" type="solid" color2="black"/>
                  <v:stroke color="black" weight="25560" joinstyle="miter" endcap="flat"/>
                  <w10:wrap type="none"/>
                </v:shape>
                <v:shape id="shape_0" fillcolor="white" stroked="t" o:allowincell="f" style="position:absolute;left:539;top:215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v:textbox>
                  <v:fill o:detectmouseclick="t" type="solid" color2="black"/>
                  <v:stroke color="black" weight="9360" joinstyle="miter" endcap="flat"/>
                  <w10:wrap type="none"/>
                </v:shape>
                <v:shape id="shape_0" fillcolor="white" stroked="t" o:allowincell="f" style="position:absolute;left:2700;top:107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v:textbox>
                  <v:fill o:detectmouseclick="t" type="solid" color2="black"/>
                  <v:stroke color="black" weight="9360" joinstyle="miter" endcap="flat"/>
                  <w10:wrap type="none"/>
                </v:shape>
                <v:shape id="shape_0" fillcolor="white" stroked="t" o:allowincell="f" style="position:absolute;left:3420;top:53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v:textbox>
                  <v:fill o:detectmouseclick="t" type="solid" color2="black"/>
                  <v:stroke color="black" weight="9360" joinstyle="miter" endcap="flat"/>
                  <w10:wrap type="none"/>
                </v:shape>
                <v:line id="shape_0" from="2880,360" to="2880,4859" stroked="f" o:allowincell="f" style="position:absolute;mso-position-horizontal-relative:char">
                  <v:stroke color="#3465a4" joinstyle="round" endcap="flat"/>
                  <v:fill o:detectmouseclick="t" on="false"/>
                  <w10:wrap type="none"/>
                </v:line>
                <v:line id="shape_0" from="2520,360" to="2520,4859" stroked="t" o:allowincell="f" style="position:absolute;mso-position-horizontal-relative:char">
                  <v:stroke color="black" weight="9360" dashstyle="dash" joinstyle="miter" endcap="flat"/>
                  <v:fill o:detectmouseclick="t" on="false"/>
                  <w10:wrap type="none"/>
                </v:line>
                <v:shape id="shape_0" stroked="f" o:allowincell="f" style="position:absolute;left:1080;top:3960;width:143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v:textbox>
                  <v:fill o:detectmouseclick="t" on="false"/>
                  <v:stroke color="#3465a4" joinstyle="round" endcap="flat"/>
                  <w10:wrap type="none"/>
                </v:shape>
                <v:shape id="shape_0" stroked="f" o:allowincell="f" style="position:absolute;left:4140;top:4020;width:1439;height:6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v:textbox>
                  <v:fill o:detectmouseclick="t" on="false"/>
                  <v:stroke color="#3465a4" joinstyle="round" endcap="flat"/>
                  <w10:wrap type="none"/>
                </v:shape>
                <v:shape id="shape_0" stroked="f" o:allowincell="f" style="position:absolute;left:7560;top:3960;width:161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v:textbox>
                  <v:fill o:detectmouseclick="t" on="false"/>
                  <v:stroke color="#3465a4" joinstyle="round" endcap="flat"/>
                  <w10:wrap type="none"/>
                </v:shape>
                <v:shape id="shape_0" fillcolor="white" stroked="t" o:allowincell="f" style="position:absolute;left:1619;top:161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v:textbox>
                  <v:fill o:detectmouseclick="t" type="solid" color2="black"/>
                  <v:stroke color="black" weight="9360" joinstyle="miter" endcap="flat"/>
                  <w10:wrap type="none"/>
                </v:shape>
                <v:shape id="shape_0" fillcolor="white" stroked="t" o:allowincell="f" style="position:absolute;left:1440;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v:textbox>
                  <v:fill o:detectmouseclick="t" type="solid" color2="black"/>
                  <v:stroke color="black" weight="25560" joinstyle="miter" endcap="flat"/>
                  <w10:wrap type="none"/>
                </v:shape>
              </v:group>
            </w:pict>
          </mc:Fallback>
        </mc:AlternateContent>
      </w:r>
    </w:p>
    <w:p>
      <w:pPr>
        <w:pStyle w:val="Heading2"/>
        <w:ind w:right="41" w:hanging="0"/>
        <w:rPr/>
      </w:pPr>
      <w:bookmarkStart w:id="4" w:name="_Ref195938522"/>
      <w:r>
        <w:rPr/>
        <w:t>Availability</w:t>
      </w:r>
      <w:bookmarkEnd w:id="4"/>
    </w:p>
    <w:p>
      <w:pPr>
        <w:pStyle w:val="Normal"/>
        <w:rPr/>
      </w:pPr>
      <w:r>
        <w:rPr/>
        <w:t xml:space="preserve">One main </w:t>
      </w:r>
      <w:del w:id="46" w:author="Robert Lundie" w:date="2008-04-09T09:39:00Z">
        <w:r>
          <w:rPr/>
          <w:delText xml:space="preserve">function </w:delText>
        </w:r>
      </w:del>
      <w:ins w:id="47" w:author="Robert Lundie" w:date="2008-04-09T09:39:00Z">
        <w:r>
          <w:rPr/>
          <w:t xml:space="preserve">purpose </w:t>
        </w:r>
      </w:ins>
      <w:r>
        <w:rPr/>
        <w:t>of the RConnectionServ API is to report on the Availability of any Access Point.  This section discusses the meaning of Availability in the Comms Stack.</w:t>
      </w:r>
    </w:p>
    <w:p>
      <w:pPr>
        <w:pStyle w:val="Normal"/>
        <w:rPr/>
      </w:pPr>
      <w:r>
        <w:rPr/>
        <w:t>The Availability of an Access Point depends on several indicators</w:t>
      </w:r>
    </w:p>
    <w:p>
      <w:pPr>
        <w:pStyle w:val="Normal"/>
        <w:numPr>
          <w:ilvl w:val="0"/>
          <w:numId w:val="16"/>
        </w:numPr>
        <w:rPr>
          <w:del w:id="49" w:author="Robert Lundie" w:date="2008-04-14T00:13:00Z"/>
        </w:rPr>
      </w:pPr>
      <w:del w:id="48" w:author="Robert Lundie" w:date="2008-04-14T00:13:00Z">
        <w:r>
          <w:rPr/>
          <w:delText>Service Availability</w:delText>
        </w:r>
      </w:del>
    </w:p>
    <w:p>
      <w:pPr>
        <w:pStyle w:val="Normal"/>
        <w:numPr>
          <w:ilvl w:val="1"/>
          <w:numId w:val="16"/>
        </w:numPr>
        <w:rPr>
          <w:del w:id="51" w:author="Robert Lundie" w:date="2008-04-14T00:13:00Z"/>
        </w:rPr>
      </w:pPr>
      <w:del w:id="50" w:author="Robert Lundie" w:date="2008-04-14T00:13:00Z">
        <w:r>
          <w:rPr/>
          <w:delText>Are the required services or lower layer Access Points available?</w:delText>
        </w:r>
      </w:del>
    </w:p>
    <w:p>
      <w:pPr>
        <w:pStyle w:val="Normal"/>
        <w:numPr>
          <w:ilvl w:val="0"/>
          <w:numId w:val="16"/>
        </w:numPr>
        <w:rPr/>
      </w:pPr>
      <w:r>
        <w:rPr/>
        <w:t>Configuration status</w:t>
      </w:r>
    </w:p>
    <w:p>
      <w:pPr>
        <w:pStyle w:val="Normal"/>
        <w:numPr>
          <w:ilvl w:val="1"/>
          <w:numId w:val="16"/>
        </w:numPr>
        <w:rPr/>
      </w:pPr>
      <w:r>
        <w:rPr/>
        <w:t>Is the Access Point fully configured in the comms database or a potential access point available if configured (say offered by the network in a site survey for example)?</w:t>
      </w:r>
    </w:p>
    <w:p>
      <w:pPr>
        <w:pStyle w:val="Normal"/>
        <w:numPr>
          <w:ilvl w:val="0"/>
          <w:numId w:val="16"/>
        </w:numPr>
        <w:rPr>
          <w:del w:id="53" w:author="Robert Lundie" w:date="2008-04-14T00:13:00Z"/>
        </w:rPr>
      </w:pPr>
      <w:del w:id="52" w:author="Robert Lundie" w:date="2008-04-14T00:13:00Z">
        <w:r>
          <w:rPr/>
          <w:delText>Connection status</w:delText>
        </w:r>
      </w:del>
    </w:p>
    <w:p>
      <w:pPr>
        <w:pStyle w:val="Normal"/>
        <w:numPr>
          <w:ilvl w:val="1"/>
          <w:numId w:val="16"/>
        </w:numPr>
        <w:rPr>
          <w:del w:id="55" w:author="Robert Lundie" w:date="2008-04-14T00:13:00Z"/>
        </w:rPr>
      </w:pPr>
      <w:del w:id="54" w:author="Robert Lundie" w:date="2008-04-14T00:13:00Z">
        <w:r>
          <w:rPr/>
          <w:delText>Is the connection represented by the Access Point currently up and running?</w:delText>
        </w:r>
      </w:del>
    </w:p>
    <w:p>
      <w:pPr>
        <w:pStyle w:val="Normal"/>
        <w:numPr>
          <w:ilvl w:val="0"/>
          <w:numId w:val="16"/>
        </w:numPr>
        <w:rPr/>
      </w:pPr>
      <w:r>
        <w:rPr/>
        <w:t>Restrictions</w:t>
      </w:r>
    </w:p>
    <w:p>
      <w:pPr>
        <w:pStyle w:val="Normal"/>
        <w:numPr>
          <w:ilvl w:val="1"/>
          <w:numId w:val="16"/>
        </w:numPr>
        <w:rPr/>
      </w:pPr>
      <w:r>
        <w:rPr/>
        <w:t>Does the Access Point have restrictions in its use?</w:t>
      </w:r>
    </w:p>
    <w:p>
      <w:pPr>
        <w:pStyle w:val="Normal"/>
        <w:numPr>
          <w:ilvl w:val="1"/>
          <w:numId w:val="16"/>
        </w:numPr>
        <w:rPr/>
      </w:pPr>
      <w:del w:id="56" w:author="Robert Lundie" w:date="2008-04-09T09:40:00Z">
        <w:r>
          <w:rPr/>
          <w:delText xml:space="preserve">Is </w:delText>
        </w:r>
      </w:del>
      <w:ins w:id="57" w:author="Robert Lundie" w:date="2008-04-09T09:40:00Z">
        <w:r>
          <w:rPr/>
          <w:t xml:space="preserve">It </w:t>
        </w:r>
      </w:ins>
      <w:r>
        <w:rPr/>
        <w:t>may be limited for use by specific clients</w:t>
      </w:r>
    </w:p>
    <w:p>
      <w:pPr>
        <w:pStyle w:val="Normal"/>
        <w:numPr>
          <w:ilvl w:val="0"/>
          <w:numId w:val="16"/>
        </w:numPr>
        <w:rPr>
          <w:ins w:id="59" w:author="Robert Lundie" w:date="2008-04-14T00:13:00Z"/>
        </w:rPr>
      </w:pPr>
      <w:ins w:id="58" w:author="Robert Lundie" w:date="2008-04-14T00:13:00Z">
        <w:r>
          <w:rPr/>
          <w:t>Service Availability</w:t>
        </w:r>
      </w:ins>
    </w:p>
    <w:p>
      <w:pPr>
        <w:pStyle w:val="Normal"/>
        <w:numPr>
          <w:ilvl w:val="1"/>
          <w:numId w:val="16"/>
        </w:numPr>
        <w:rPr>
          <w:ins w:id="61" w:author="Robert Lundie" w:date="2008-04-14T00:13:00Z"/>
        </w:rPr>
      </w:pPr>
      <w:ins w:id="60" w:author="Robert Lundie" w:date="2008-04-14T00:13:00Z">
        <w:r>
          <w:rPr/>
          <w:t>Are the required services or lower layer Access Points available?</w:t>
        </w:r>
      </w:ins>
    </w:p>
    <w:p>
      <w:pPr>
        <w:pStyle w:val="Normal"/>
        <w:numPr>
          <w:ilvl w:val="0"/>
          <w:numId w:val="16"/>
        </w:numPr>
        <w:rPr>
          <w:ins w:id="63" w:author="Robert Lundie" w:date="2008-04-14T00:13:00Z"/>
        </w:rPr>
      </w:pPr>
      <w:ins w:id="62" w:author="Robert Lundie" w:date="2008-04-14T00:13:00Z">
        <w:r>
          <w:rPr/>
          <w:t>Connection status</w:t>
        </w:r>
      </w:ins>
    </w:p>
    <w:p>
      <w:pPr>
        <w:pStyle w:val="Normal"/>
        <w:numPr>
          <w:ilvl w:val="1"/>
          <w:numId w:val="16"/>
        </w:numPr>
        <w:rPr>
          <w:ins w:id="65" w:author="Robert Lundie" w:date="2008-04-14T00:13:00Z"/>
        </w:rPr>
      </w:pPr>
      <w:ins w:id="64" w:author="Robert Lundie" w:date="2008-04-14T00:13:00Z">
        <w:r>
          <w:rPr/>
          <w:t>Is the connection represented by the Access Point currently up and running?</w:t>
        </w:r>
      </w:ins>
    </w:p>
    <w:p>
      <w:pPr>
        <w:pStyle w:val="Normal"/>
        <w:rPr/>
      </w:pPr>
      <w:r>
        <w:rPr/>
        <w:t>The following sections explain the meaning of these attributes in more detail.</w:t>
      </w:r>
    </w:p>
    <w:p>
      <w:pPr>
        <w:pStyle w:val="Heading3"/>
        <w:ind w:right="43" w:hanging="0"/>
        <w:rPr>
          <w:ins w:id="67" w:author="Robert Lundie" w:date="2008-04-14T00:14:00Z"/>
        </w:rPr>
      </w:pPr>
      <w:ins w:id="66" w:author="Robert Lundie" w:date="2008-04-14T00:14:00Z">
        <w:r>
          <w:rPr/>
          <w:t>Configuration Status</w:t>
        </w:r>
      </w:ins>
    </w:p>
    <w:p>
      <w:pPr>
        <w:pStyle w:val="Normal"/>
        <w:rPr>
          <w:ins w:id="69" w:author="Robert Lundie" w:date="2008-04-14T00:14:00Z"/>
        </w:rPr>
      </w:pPr>
      <w:ins w:id="68" w:author="Robert Lundie" w:date="2008-04-14T00:14:00Z">
        <w:r>
          <w:rPr/>
          <w:t>Is the Access Point currently known (i.e. configured)?</w:t>
        </w:r>
      </w:ins>
    </w:p>
    <w:p>
      <w:pPr>
        <w:pStyle w:val="Normal"/>
        <w:rPr>
          <w:ins w:id="71" w:author="Robert Lundie" w:date="2008-04-14T00:14:00Z"/>
        </w:rPr>
      </w:pPr>
      <w:ins w:id="70" w:author="Robert Lundie" w:date="2008-04-14T00:14:00Z">
        <w:r>
          <w:rPr/>
          <w:t>A configured Access Point would obviously be more readily available for use in a connection than an un-configured (potential) Access Point, as steps must be taken by the user or some automatic configuration agent to allow the connection to be started.</w:t>
        </w:r>
      </w:ins>
    </w:p>
    <w:p>
      <w:pPr>
        <w:pStyle w:val="Normal"/>
        <w:rPr>
          <w:ins w:id="73" w:author="Robert Lundie" w:date="2008-04-14T00:14:00Z"/>
        </w:rPr>
      </w:pPr>
      <w:ins w:id="72" w:author="Robert Lundie" w:date="2008-04-14T00:14:00Z">
        <w:r>
          <w:rPr/>
          <w: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 Once a new Access Point has been configured via CommsDat, this will be reflected through the RConnectionServ API.</w:t>
        </w:r>
      </w:ins>
    </w:p>
    <w:p>
      <w:pPr>
        <w:pStyle w:val="Heading3"/>
        <w:ind w:right="43" w:hanging="0"/>
        <w:rPr>
          <w:ins w:id="75" w:author="Robert Lundie" w:date="2008-04-14T00:14:00Z"/>
        </w:rPr>
      </w:pPr>
      <w:ins w:id="74" w:author="Robert Lundie" w:date="2008-04-14T00:14:00Z">
        <w:r>
          <w:rPr/>
          <w:t>Restrictions</w:t>
        </w:r>
      </w:ins>
    </w:p>
    <w:p>
      <w:pPr>
        <w:pStyle w:val="Normal"/>
        <w:rPr>
          <w:ins w:id="77" w:author="Robert Lundie" w:date="2008-04-14T00:14:00Z"/>
        </w:rPr>
      </w:pPr>
      <w:ins w:id="76" w:author="Robert Lundie" w:date="2008-04-14T00:14:00Z">
        <w:r>
          <w:rPr/>
          <w: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for specific technologies if appropriate.</w:t>
        </w:r>
      </w:ins>
    </w:p>
    <w:p>
      <w:pPr>
        <w:pStyle w:val="Heading3"/>
        <w:ind w:right="43" w:hanging="0"/>
        <w:rPr/>
      </w:pPr>
      <w:r>
        <w:rPr/>
        <w:t>Service Availability</w:t>
      </w:r>
    </w:p>
    <w:p>
      <w:pPr>
        <w:pStyle w:val="Normal"/>
        <w:rPr/>
      </w:pPr>
      <w:r>
        <w:rPr/>
        <w:t xml:space="preserve">Are all the services required by the Access Point available for use? </w:t>
      </w:r>
    </w:p>
    <w:p>
      <w:pPr>
        <w:pStyle w:val="Normal"/>
        <w:rPr/>
      </w:pPr>
      <w:r>
        <w:rPr/>
        <w:t>For a bearer layer (bottom layer) Access Point these are the indicators for availability:</w:t>
      </w:r>
    </w:p>
    <w:p>
      <w:pPr>
        <w:pStyle w:val="Normal"/>
        <w:numPr>
          <w:ilvl w:val="0"/>
          <w:numId w:val="9"/>
        </w:numPr>
        <w:rPr/>
      </w:pPr>
      <w:r>
        <w:rPr/>
        <w:t>Is the hardware present?</w:t>
      </w:r>
    </w:p>
    <w:p>
      <w:pPr>
        <w:pStyle w:val="Normal"/>
        <w:numPr>
          <w:ilvl w:val="0"/>
          <w:numId w:val="9"/>
        </w:numPr>
        <w:rPr/>
      </w:pPr>
      <w:r>
        <w:rPr/>
        <w:t>Is the technology enabled?</w:t>
      </w:r>
    </w:p>
    <w:p>
      <w:pPr>
        <w:pStyle w:val="Normal"/>
        <w:numPr>
          <w:ilvl w:val="0"/>
          <w:numId w:val="9"/>
        </w:numPr>
        <w:rPr/>
      </w:pPr>
      <w:r>
        <w:rPr/>
        <w:t>Is there a reliable signal from the network?</w:t>
      </w:r>
    </w:p>
    <w:p>
      <w:pPr>
        <w:pStyle w:val="Normal"/>
        <w:numPr>
          <w:ilvl w:val="1"/>
          <w:numId w:val="9"/>
        </w:numPr>
        <w:rPr/>
      </w:pPr>
      <w:r>
        <w:rPr>
          <w:rFonts w:eastAsia="Arial"/>
        </w:rPr>
        <w:t xml:space="preserve"> </w:t>
      </w:r>
      <w:r>
        <w:rPr/>
        <w:t>according to whatever policy decides signal reliability for that bearer</w:t>
      </w:r>
    </w:p>
    <w:p>
      <w:pPr>
        <w:pStyle w:val="Normal"/>
        <w:rPr/>
      </w:pPr>
      <w:r>
        <w:rPr/>
        <w:t xml:space="preserve">For a higher </w:t>
      </w:r>
      <w:ins w:id="78" w:author="Robert Lundie" w:date="2008-04-13T22:17:00Z">
        <w:r>
          <w:rPr/>
          <w:t xml:space="preserve">(non-bottom) </w:t>
        </w:r>
      </w:ins>
      <w:r>
        <w:rPr/>
        <w:t>layer Access Point this is the indicator:</w:t>
      </w:r>
    </w:p>
    <w:p>
      <w:pPr>
        <w:pStyle w:val="Normal"/>
        <w:numPr>
          <w:ilvl w:val="0"/>
          <w:numId w:val="5"/>
        </w:numPr>
        <w:rPr/>
      </w:pPr>
      <w:r>
        <w:rPr/>
        <w:t>Is at least one of the configured lower layer Access Points available?</w:t>
      </w:r>
    </w:p>
    <w:p>
      <w:pPr>
        <w:pStyle w:val="Normal"/>
        <w:rPr/>
      </w:pPr>
      <w:r>
        <w:rPr/>
        <w:t xml:space="preserve">This is represented by a boolean value </w:t>
      </w:r>
      <w:del w:id="79" w:author="Robert Lundie" w:date="2008-04-09T09:50:00Z">
        <w:r>
          <w:rPr/>
          <w:delText xml:space="preserve">in the TAvailability object </w:delText>
        </w:r>
      </w:del>
      <w:r>
        <w:rPr/>
        <w:t>(accompanied by an arbitrary “score”of 0-10 representing the quality of the bearer, e.g. this might map to wireless signal strength).</w:t>
      </w:r>
    </w:p>
    <w:p>
      <w:pPr>
        <w:pStyle w:val="Normal"/>
        <w:rPr/>
      </w:pPr>
      <w:r>
        <w:rPr/>
      </w:r>
    </w:p>
    <w:p>
      <w:pPr>
        <w:pStyle w:val="Normal"/>
        <w:rPr/>
      </w:pPr>
      <w:r>
        <w:rPr/>
        <w:t xml:space="preserve">The means for discovering these indicators requires technology-specific implementation, particularly for the bottom layer indicators. The inbuilt </w:t>
      </w:r>
      <w:ins w:id="80" w:author="Robert Lundie" w:date="2008-04-13T22:18:00Z">
        <w:r>
          <w:rPr/>
          <w:t xml:space="preserve">default </w:t>
        </w:r>
      </w:ins>
      <w:r>
        <w:rPr/>
        <w:t xml:space="preserve">higher layer behaviour </w:t>
      </w:r>
      <w:ins w:id="81" w:author="Robert Lundie" w:date="2008-04-13T22:18:00Z">
        <w:r>
          <w:rPr/>
          <w:t xml:space="preserve">represents the query </w:t>
        </w:r>
      </w:ins>
      <w:r>
        <w:rPr/>
        <w:t>“is any lower layer Access Point Available</w:t>
      </w:r>
      <w:ins w:id="82" w:author="Robert Lundie" w:date="2008-04-13T22:19:00Z">
        <w:r>
          <w:rPr/>
          <w:t>,</w:t>
        </w:r>
      </w:ins>
      <w:r>
        <w:rPr/>
        <w:t xml:space="preserve">” </w:t>
      </w:r>
      <w:ins w:id="83" w:author="Robert Lundie" w:date="2008-04-13T22:19:00Z">
        <w:r>
          <w:rPr/>
          <w:t xml:space="preserve">and </w:t>
        </w:r>
      </w:ins>
      <w:r>
        <w:rPr/>
        <w:t>will generally not need to be changed. However in the new architecture where layers may be stacked in different orders, it is possible to override the inbuilt higher-layer behaviour with a more complicated algorithm.</w:t>
      </w:r>
    </w:p>
    <w:p>
      <w:pPr>
        <w:pStyle w:val="Heading3"/>
        <w:ind w:right="43" w:hanging="0"/>
        <w:rPr>
          <w:del w:id="85" w:author="Robert Lundie" w:date="2008-04-14T00:13:00Z"/>
        </w:rPr>
      </w:pPr>
      <w:del w:id="84" w:author="Robert Lundie" w:date="2008-04-14T00:13:00Z">
        <w:r>
          <w:rPr/>
          <w:delText>Configuration Status</w:delText>
        </w:r>
      </w:del>
    </w:p>
    <w:p>
      <w:pPr>
        <w:pStyle w:val="Normal"/>
        <w:rPr>
          <w:del w:id="87" w:author="Robert Lundie" w:date="2008-04-14T00:13:00Z"/>
        </w:rPr>
      </w:pPr>
      <w:del w:id="86" w:author="Robert Lundie" w:date="2008-04-14T00:13:00Z">
        <w:r>
          <w:rPr/>
          <w:delText>Is the Access Point currently known (i.e. configured)?</w:delText>
        </w:r>
      </w:del>
    </w:p>
    <w:p>
      <w:pPr>
        <w:pStyle w:val="Normal"/>
        <w:rPr>
          <w:del w:id="89" w:author="Robert Lundie" w:date="2008-04-14T00:13:00Z"/>
        </w:rPr>
      </w:pPr>
      <w:del w:id="88" w:author="Robert Lundie" w:date="2008-04-14T00:13:00Z">
        <w:r>
          <w:rPr/>
          <w:delText>A configured Access Point would obviously be more readily available for use in a connection than an un-configured (potential) Access Point, as steps must be taken by the user or some automatic configuration agent to allow the connection to be started.</w:delText>
        </w:r>
      </w:del>
    </w:p>
    <w:p>
      <w:pPr>
        <w:pStyle w:val="Normal"/>
        <w:rPr>
          <w:del w:id="91" w:author="Robert Lundie" w:date="2008-04-14T00:13:00Z"/>
        </w:rPr>
      </w:pPr>
      <w:del w:id="90" w:author="Robert Lundie" w:date="2008-04-14T00:13:00Z">
        <w:r>
          <w:rPr/>
          <w:delTex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w:delText>
        </w:r>
      </w:del>
    </w:p>
    <w:p>
      <w:pPr>
        <w:pStyle w:val="Heading3"/>
        <w:ind w:right="43" w:hanging="0"/>
        <w:rPr/>
      </w:pPr>
      <w:r>
        <w:rPr/>
        <w:t>Connection Status – “Started”</w:t>
      </w:r>
    </w:p>
    <w:p>
      <w:pPr>
        <w:pStyle w:val="Normal"/>
        <w:rPr/>
      </w:pPr>
      <w:r>
        <w:rPr/>
        <w:t>Is the Access Point’s connection currently up and running?</w:t>
      </w:r>
    </w:p>
    <w:p>
      <w:pPr>
        <w:pStyle w:val="Normal"/>
        <w:rPr/>
      </w:pPr>
      <w:r>
        <w:rPr/>
        <w:t>A connected access point is more readily available for use than an unconnected one, other things being equal.</w:t>
      </w:r>
    </w:p>
    <w:p>
      <w:pPr>
        <w:pStyle w:val="Heading3"/>
        <w:ind w:right="43" w:hanging="0"/>
        <w:rPr>
          <w:del w:id="93" w:author="Robert Lundie" w:date="2008-04-14T00:14:00Z"/>
        </w:rPr>
      </w:pPr>
      <w:del w:id="92" w:author="Robert Lundie" w:date="2008-04-14T00:14:00Z">
        <w:r>
          <w:rPr/>
          <w:delText>Restrictions</w:delText>
        </w:r>
      </w:del>
    </w:p>
    <w:p>
      <w:pPr>
        <w:pStyle w:val="Heading3"/>
        <w:rPr>
          <w:ins w:id="95" w:author="Robert Lundie" w:date="2008-03-20T16:53:00Z"/>
        </w:rPr>
      </w:pPr>
      <w:del w:id="94" w:author="Robert Lundie" w:date="2008-04-14T00:14:00Z">
        <w:r>
          <w:rPr/>
          <w:delTex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if appropriate.</w:delText>
        </w:r>
      </w:del>
    </w:p>
    <w:p>
      <w:pPr>
        <w:pStyle w:val="Heading1"/>
        <w:ind w:right="41" w:hanging="0"/>
        <w:rPr>
          <w:del w:id="97" w:author="Robert Lundie" w:date="2008-03-20T16:52:00Z"/>
        </w:rPr>
      </w:pPr>
      <w:del w:id="96" w:author="Robert Lundie" w:date="2008-03-20T16:52:00Z">
        <w:r>
          <w:rPr/>
        </w:r>
      </w:del>
    </w:p>
    <w:p>
      <w:pPr>
        <w:pStyle w:val="Heading1"/>
        <w:ind w:right="41" w:hanging="0"/>
        <w:rPr>
          <w:del w:id="99" w:author="Robert Lundie" w:date="2008-03-20T16:52:00Z"/>
        </w:rPr>
      </w:pPr>
      <w:del w:id="98" w:author="Robert Lundie" w:date="2008-03-20T16:52:00Z">
        <w:r>
          <w:rPr/>
        </w:r>
      </w:del>
    </w:p>
    <w:p>
      <w:pPr>
        <w:pStyle w:val="Heading1"/>
        <w:ind w:right="41" w:hanging="0"/>
        <w:rPr/>
      </w:pPr>
      <w:r>
        <w:rPr/>
        <w:t>Functional Specification For RConnectionServ</w:t>
      </w:r>
    </w:p>
    <w:p>
      <w:pPr>
        <w:pStyle w:val="Normal"/>
        <w:rPr/>
      </w:pPr>
      <w:r>
        <w:rPr/>
        <w:t>This section lists the methods and types offered for this interface and explains their purpose, functionality and how to use them.</w:t>
      </w:r>
    </w:p>
    <w:p>
      <w:pPr>
        <w:pStyle w:val="Heading2"/>
        <w:ind w:right="41" w:hanging="0"/>
        <w:rPr/>
      </w:pPr>
      <w:r>
        <w:rPr/>
        <w:t>Methods</w:t>
      </w:r>
    </w:p>
    <w:p>
      <w:pPr>
        <w:pStyle w:val="Normal"/>
        <w:rPr/>
      </w:pPr>
      <w:r>
        <w:rPr/>
        <w:t>The methods provided by the RConnectionServ are as follows.</w:t>
      </w:r>
    </w:p>
    <w:p>
      <w:pPr>
        <w:pStyle w:val="Normal"/>
        <w:rPr/>
      </w:pPr>
      <w:r>
        <w:rPr/>
      </w:r>
    </w:p>
    <w:p>
      <w:pPr>
        <w:pStyle w:val="Code"/>
        <w:rPr>
          <w:color w:val="0000FF"/>
        </w:rPr>
      </w:pPr>
      <w:r>
        <w:rPr>
          <w:color w:val="0000FF"/>
        </w:rPr>
        <w:t>TInt Connect(TInt aTierId);</w:t>
      </w:r>
    </w:p>
    <w:p>
      <w:pPr>
        <w:pStyle w:val="Normal"/>
        <w:ind w:left="284" w:hanging="0"/>
        <w:rPr>
          <w:ins w:id="112" w:author="Robert Lundie" w:date="2008-03-26T13:58:00Z"/>
        </w:rPr>
      </w:pPr>
      <w:ins w:id="100" w:author="Robert Lundie" w:date="2008-03-26T13:58:00Z">
        <w:r>
          <w:rPr/>
          <w:t xml:space="preserve">Connects to the specified tier. </w:t>
        </w:r>
      </w:ins>
      <w:ins w:id="101" w:author="Robert Lundie" w:date="2008-03-26T14:01:00Z">
        <w:r>
          <w:rPr/>
          <w:t xml:space="preserve">On successful completion, all further actions on this </w:t>
        </w:r>
      </w:ins>
      <w:ins w:id="102" w:author="Robert Lundie" w:date="2008-03-26T14:01:00Z">
        <w:r>
          <w:rPr>
            <w:rStyle w:val="CodeChar"/>
          </w:rPr>
          <w:t>RConnectionServ</w:t>
        </w:r>
      </w:ins>
      <w:ins w:id="103" w:author="Robert Lundie" w:date="2008-03-26T14:01:00Z">
        <w:r>
          <w:rPr/>
          <w:t xml:space="preserve"> apply in the context of this tier. </w:t>
        </w:r>
      </w:ins>
      <w:ins w:id="104" w:author="Robert Lundie" w:date="2008-03-26T13:58:00Z">
        <w:r>
          <w:rPr/>
          <w:t xml:space="preserve">This association lasts </w:t>
        </w:r>
      </w:ins>
      <w:ins w:id="105" w:author="Robert Lundie" w:date="2008-03-26T14:00:00Z">
        <w:r>
          <w:rPr/>
          <w:t>un</w:t>
        </w:r>
      </w:ins>
      <w:ins w:id="106" w:author="Robert Lundie" w:date="2008-03-26T13:58:00Z">
        <w:r>
          <w:rPr/>
          <w:t xml:space="preserve">til the </w:t>
        </w:r>
      </w:ins>
      <w:ins w:id="107" w:author="Robert Lundie" w:date="2008-03-26T13:58:00Z">
        <w:r>
          <w:rPr>
            <w:rStyle w:val="CodeChar"/>
          </w:rPr>
          <w:t>RConnectionServ</w:t>
        </w:r>
      </w:ins>
      <w:ins w:id="108" w:author="Robert Lundie" w:date="2008-03-26T13:58:00Z">
        <w:r>
          <w:rPr/>
          <w:t xml:space="preserve"> instance is </w:t>
        </w:r>
      </w:ins>
      <w:ins w:id="109" w:author="Robert Lundie" w:date="2008-03-26T13:58:00Z">
        <w:r>
          <w:rPr>
            <w:rStyle w:val="CodeChar"/>
          </w:rPr>
          <w:t>Close()</w:t>
        </w:r>
      </w:ins>
      <w:ins w:id="110" w:author="Robert Lundie" w:date="2008-03-26T13:58:00Z">
        <w:r>
          <w:rPr/>
          <w:t>d</w:t>
        </w:r>
      </w:ins>
      <w:ins w:id="111" w:author="Robert Lundie" w:date="2008-03-26T14:00:00Z">
        <w:r>
          <w:rPr/>
          <w:t>.</w:t>
        </w:r>
      </w:ins>
    </w:p>
    <w:p>
      <w:pPr>
        <w:pStyle w:val="Normal"/>
        <w:numPr>
          <w:ilvl w:val="0"/>
          <w:numId w:val="15"/>
        </w:numPr>
        <w:rPr/>
      </w:pPr>
      <w:r>
        <w:rPr/>
        <w:t xml:space="preserve">Takes a TierId as a parameter. </w:t>
      </w:r>
      <w:ins w:id="113" w:author="Robert Lundie" w:date="2008-03-20T10:54:00Z">
        <w:r>
          <w:rPr/>
          <w:t xml:space="preserve">TierId is a </w:t>
        </w:r>
      </w:ins>
      <w:ins w:id="114" w:author="Robert Lundie" w:date="2008-03-20T10:58:00Z">
        <w:r>
          <w:rPr/>
          <w:t xml:space="preserve">unique </w:t>
        </w:r>
      </w:ins>
      <w:ins w:id="115" w:author="Robert Lundie" w:date="2008-03-20T10:54:00Z">
        <w:r>
          <w:rPr/>
          <w:t xml:space="preserve">numerical identifier </w:t>
        </w:r>
      </w:ins>
      <w:ins w:id="116" w:author="Robert Lundie" w:date="2008-03-20T16:54:00Z">
        <w:r>
          <w:rPr/>
          <w:t>identifying</w:t>
        </w:r>
      </w:ins>
      <w:ins w:id="117" w:author="Robert Lundie" w:date="2008-03-20T10:54:00Z">
        <w:r>
          <w:rPr/>
          <w:t xml:space="preserve"> a particular technology.</w:t>
        </w:r>
      </w:ins>
      <w:ins w:id="118" w:author="Robert Lundie" w:date="2008-03-20T10:58:00Z">
        <w:r>
          <w:rPr/>
          <w:t xml:space="preserve"> </w:t>
        </w:r>
      </w:ins>
    </w:p>
    <w:p>
      <w:pPr>
        <w:pStyle w:val="Normal"/>
        <w:numPr>
          <w:ilvl w:val="0"/>
          <w:numId w:val="15"/>
        </w:numPr>
        <w:rPr/>
      </w:pPr>
      <w:r>
        <w:rPr/>
        <w:t xml:space="preserve">To use the API the client connects to a Tier, depending on the technology they need to address.  All actions are then performed in the context of that Tier until </w:t>
      </w:r>
      <w:r>
        <w:rPr>
          <w:rFonts w:cs="Courier New" w:ascii="Courier New" w:hAnsi="Courier New"/>
          <w:color w:val="0000FF"/>
          <w:lang w:val="en-US" w:eastAsia="en-US"/>
        </w:rPr>
        <w:t>Close</w:t>
      </w:r>
      <w:r>
        <w:rPr/>
        <w:t xml:space="preserve"> is called.</w:t>
      </w:r>
      <w:ins w:id="119" w:author="Robert Lundie" w:date="2008-03-20T17:33:00Z">
        <w:r>
          <w:rPr/>
          <w:t xml:space="preserve"> Refer to the documentation for the appropriate technology to find the appropriate TierId value (or the appropriate technology-specific header file which declares it as a named constant).</w:t>
        </w:r>
      </w:ins>
    </w:p>
    <w:p>
      <w:pPr>
        <w:pStyle w:val="Normal"/>
        <w:numPr>
          <w:ilvl w:val="0"/>
          <w:numId w:val="15"/>
        </w:numPr>
        <w:rPr/>
      </w:pPr>
      <w:r>
        <w:rPr/>
        <w:t>In principle the Tier Id may be Null to indicate</w:t>
      </w:r>
      <w:del w:id="120" w:author="Robert Lundie" w:date="2008-03-26T14:01:00Z">
        <w:r>
          <w:rPr/>
          <w:delText>s</w:delText>
        </w:r>
      </w:del>
      <w:r>
        <w:rPr/>
        <w:t xml:space="preserve"> </w:t>
      </w:r>
      <w:ins w:id="121" w:author="Robert Lundie" w:date="2008-03-26T14:01:00Z">
        <w:r>
          <w:rPr/>
          <w:t>“</w:t>
        </w:r>
      </w:ins>
      <w:r>
        <w:rPr/>
        <w:t>all tiers</w:t>
      </w:r>
      <w:ins w:id="122" w:author="Robert Lundie" w:date="2008-03-26T14:01:00Z">
        <w:r>
          <w:rPr/>
          <w:t>”</w:t>
        </w:r>
      </w:ins>
      <w:r>
        <w:rPr/>
        <w:t>.</w:t>
      </w:r>
    </w:p>
    <w:p>
      <w:pPr>
        <w:pStyle w:val="Normal"/>
        <w:numPr>
          <w:ilvl w:val="1"/>
          <w:numId w:val="15"/>
        </w:numPr>
        <w:rPr/>
      </w:pPr>
      <w:r>
        <w:rPr/>
        <w:t>N</w:t>
      </w:r>
      <w:ins w:id="123" w:author="Robert Lundie" w:date="2008-03-20T17:35:00Z">
        <w:r>
          <w:rPr/>
          <w:t>.</w:t>
        </w:r>
      </w:ins>
      <w:r>
        <w:rPr/>
        <w:t>B</w:t>
      </w:r>
      <w:ins w:id="124" w:author="Robert Lundie" w:date="2008-03-20T17:35:00Z">
        <w:r>
          <w:rPr/>
          <w:t>.</w:t>
        </w:r>
      </w:ins>
      <w:r>
        <w:rPr/>
        <w:t xml:space="preserve"> At the moment no functionality supports this request.</w:t>
      </w:r>
    </w:p>
    <w:p>
      <w:pPr>
        <w:pStyle w:val="Normal"/>
        <w:ind w:left="1080" w:hanging="0"/>
        <w:rPr/>
      </w:pPr>
      <w:r>
        <w:rPr/>
      </w:r>
    </w:p>
    <w:p>
      <w:pPr>
        <w:pStyle w:val="Code"/>
        <w:rPr>
          <w:color w:val="0000FF"/>
        </w:rPr>
      </w:pPr>
      <w:r>
        <w:rPr>
          <w:color w:val="0000FF"/>
        </w:rPr>
        <w:t>TInt Close();</w:t>
      </w:r>
    </w:p>
    <w:p>
      <w:pPr>
        <w:pStyle w:val="Normal"/>
        <w:ind w:left="284" w:hanging="0"/>
        <w:rPr/>
      </w:pPr>
      <w:r>
        <w:rPr/>
        <w:t xml:space="preserve">Ends the session and ends the association with the Tier specified in the prior </w:t>
      </w:r>
      <w:r>
        <w:rPr>
          <w:rStyle w:val="CodeChar"/>
        </w:rPr>
        <w:t>Connect()</w:t>
      </w:r>
      <w:r>
        <w:rPr/>
        <w:t xml:space="preserve"> call.</w:t>
      </w:r>
    </w:p>
    <w:p>
      <w:pPr>
        <w:pStyle w:val="Normal"/>
        <w:ind w:left="360" w:hanging="0"/>
        <w:rPr/>
      </w:pPr>
      <w:r>
        <w:rPr/>
      </w:r>
    </w:p>
    <w:p>
      <w:pPr>
        <w:pStyle w:val="Code"/>
        <w:rPr>
          <w:color w:val="0000FF"/>
        </w:rPr>
      </w:pPr>
      <w:r>
        <w:rPr>
          <w:color w:val="0000FF"/>
        </w:rPr>
        <w:t>void AccessPointStatusQuery(const CConnectionServParameterBundle</w:t>
      </w:r>
      <w:del w:id="125" w:author="Robert Lundie" w:date="2008-03-26T14:08:00Z">
        <w:r>
          <w:rPr>
            <w:color w:val="0000FF"/>
          </w:rPr>
          <w:delText xml:space="preserve">* </w:delText>
        </w:r>
      </w:del>
      <w:ins w:id="126" w:author="Robert Lundie" w:date="2008-03-26T14:08:00Z">
        <w:r>
          <w:rPr>
            <w:color w:val="0000FF"/>
          </w:rPr>
          <w:t xml:space="preserve">&amp; </w:t>
        </w:r>
      </w:ins>
      <w:r>
        <w:rPr>
          <w:color w:val="0000FF"/>
        </w:rPr>
        <w:t>aQuery, CConnectionServParameterBundle</w:t>
      </w:r>
      <w:del w:id="127" w:author="Robert Lundie" w:date="2008-03-26T14:08:00Z">
        <w:r>
          <w:rPr>
            <w:color w:val="0000FF"/>
          </w:rPr>
          <w:delText xml:space="preserve">* </w:delText>
        </w:r>
      </w:del>
      <w:ins w:id="128" w:author="Robert Lundie" w:date="2008-03-26T14:08:00Z">
        <w:r>
          <w:rPr>
            <w:color w:val="0000FF"/>
          </w:rPr>
          <w:t xml:space="preserve">&amp; </w:t>
        </w:r>
      </w:ins>
      <w:r>
        <w:rPr>
          <w:color w:val="0000FF"/>
        </w:rPr>
        <w:t>aResult, TRequestStatus&amp; aStatus);</w:t>
      </w:r>
    </w:p>
    <w:p>
      <w:pPr>
        <w:pStyle w:val="Normal"/>
        <w:ind w:left="284" w:hanging="0"/>
        <w:rPr/>
      </w:pPr>
      <w:r>
        <w:rPr/>
        <w:t>Retrieve</w:t>
      </w:r>
      <w:ins w:id="129" w:author="Robert Lundie" w:date="2008-03-26T14:06:00Z">
        <w:r>
          <w:rPr/>
          <w:t>s</w:t>
        </w:r>
      </w:ins>
      <w:r>
        <w:rPr/>
        <w:t xml:space="preserve"> information from the </w:t>
      </w:r>
      <w:ins w:id="130" w:author="Robert Lundie" w:date="2008-03-26T14:06:00Z">
        <w:r>
          <w:rPr/>
          <w:t xml:space="preserve">attached </w:t>
        </w:r>
      </w:ins>
      <w:r>
        <w:rPr/>
        <w:t>Tier</w:t>
      </w:r>
      <w:ins w:id="131" w:author="Robert Lundie" w:date="2008-03-26T14:06:00Z">
        <w:r>
          <w:rPr/>
          <w:t xml:space="preserve"> (</w:t>
        </w:r>
      </w:ins>
      <w:del w:id="132" w:author="Robert Lundie" w:date="2008-03-26T14:06:00Z">
        <w:r>
          <w:rPr/>
          <w:delText xml:space="preserve">(s) </w:delText>
        </w:r>
      </w:del>
      <w:r>
        <w:rPr/>
        <w:t xml:space="preserve">specified </w:t>
      </w:r>
      <w:ins w:id="133" w:author="Robert Lundie" w:date="2008-03-26T14:06:00Z">
        <w:r>
          <w:rPr/>
          <w:t xml:space="preserve">earlier, </w:t>
        </w:r>
      </w:ins>
      <w:r>
        <w:rPr/>
        <w:t>in the</w:t>
      </w:r>
      <w:ins w:id="134" w:author="Robert Lundie" w:date="2008-03-26T14:07:00Z">
        <w:r>
          <w:rPr/>
          <w:t xml:space="preserve"> prior </w:t>
        </w:r>
      </w:ins>
      <w:ins w:id="135" w:author="Robert Lundie" w:date="2008-03-26T14:07:00Z">
        <w:r>
          <w:rPr>
            <w:rStyle w:val="CodeChar"/>
          </w:rPr>
          <w:t>Connect()</w:t>
        </w:r>
      </w:ins>
      <w:ins w:id="136" w:author="Robert Lundie" w:date="2008-03-26T14:07:00Z">
        <w:r>
          <w:rPr/>
          <w:t xml:space="preserve"> call</w:t>
        </w:r>
      </w:ins>
      <w:del w:id="137" w:author="Robert Lundie" w:date="2008-03-26T14:07:00Z">
        <w:r>
          <w:rPr/>
          <w:delText xml:space="preserve"> Connect function</w:delText>
        </w:r>
      </w:del>
      <w:ins w:id="138" w:author="Robert Lundie" w:date="2008-03-26T14:06:00Z">
        <w:r>
          <w:rPr/>
          <w:t>)</w:t>
        </w:r>
      </w:ins>
      <w:r>
        <w:rPr/>
        <w:t xml:space="preserve"> about the </w:t>
      </w:r>
      <w:del w:id="139" w:author="Robert Lundie" w:date="2008-03-26T14:05:00Z">
        <w:r>
          <w:rPr/>
          <w:delText xml:space="preserve">availability </w:delText>
        </w:r>
      </w:del>
      <w:ins w:id="140" w:author="Robert Lundie" w:date="2008-03-26T14:05:00Z">
        <w:r>
          <w:rPr/>
          <w:t xml:space="preserve">properties </w:t>
        </w:r>
      </w:ins>
      <w:r>
        <w:rPr/>
        <w:t xml:space="preserve">of one or more </w:t>
      </w:r>
      <w:del w:id="141" w:author="Robert Lundie" w:date="2008-03-26T14:05:00Z">
        <w:r>
          <w:rPr/>
          <w:delText>services</w:delText>
        </w:r>
      </w:del>
      <w:ins w:id="142" w:author="Robert Lundie" w:date="2008-03-26T14:05:00Z">
        <w:r>
          <w:rPr/>
          <w:t>access points</w:t>
        </w:r>
      </w:ins>
      <w:r>
        <w:rPr/>
        <w:t>.</w:t>
      </w:r>
    </w:p>
    <w:p>
      <w:pPr>
        <w:pStyle w:val="Normal"/>
        <w:numPr>
          <w:ilvl w:val="0"/>
          <w:numId w:val="3"/>
        </w:numPr>
        <w:rPr/>
      </w:pPr>
      <w:r>
        <w:rPr>
          <w:rFonts w:cs="Courier New" w:ascii="Courier New" w:hAnsi="Courier New"/>
          <w:color w:val="0000FF"/>
          <w:lang w:val="en-US" w:eastAsia="en-US"/>
        </w:rPr>
        <w:t>aQuery</w:t>
      </w:r>
      <w:r>
        <w:rPr/>
        <w:t xml:space="preserve"> is an ‘In’ parameter.  The bundle contains (currently) a single parameter </w:t>
      </w:r>
      <w:del w:id="143" w:author="Robert Lundie" w:date="2008-04-13T22:22:00Z">
        <w:r>
          <w:rPr/>
          <w:delText>family</w:delText>
        </w:r>
      </w:del>
      <w:ins w:id="144" w:author="Robert Lundie" w:date="2008-04-13T22:22:00Z">
        <w:r>
          <w:rPr/>
          <w:t>set container</w:t>
        </w:r>
      </w:ins>
      <w:r>
        <w:rPr/>
        <w:t xml:space="preserve">, which contains a query parameter set(s) to specify the Access Point or group of Access Points it wishes to enquire about, what information it wants back, and so on. See </w:t>
      </w:r>
      <w:r>
        <w:rPr/>
        <w:fldChar w:fldCharType="begin"/>
      </w:r>
      <w:r>
        <w:rPr/>
        <w:instrText xml:space="preserve"> REF _Ref151441555 \r \h </w:instrText>
      </w:r>
      <w:r>
        <w:rPr/>
        <w:fldChar w:fldCharType="separate"/>
      </w:r>
      <w:r>
        <w:rPr/>
        <w:t>5.2.3.4</w:t>
      </w:r>
      <w:r>
        <w:rPr/>
        <w:fldChar w:fldCharType="end"/>
      </w:r>
      <w:r>
        <w:rPr/>
        <w:t xml:space="preserve"> for the structure of this bundle.</w:t>
      </w:r>
    </w:p>
    <w:p>
      <w:pPr>
        <w:pStyle w:val="Normal"/>
        <w:numPr>
          <w:ilvl w:val="0"/>
          <w:numId w:val="3"/>
        </w:numPr>
        <w:rPr/>
      </w:pPr>
      <w:r>
        <w:rPr>
          <w:rFonts w:cs="Courier New" w:ascii="Courier New" w:hAnsi="Courier New"/>
          <w:color w:val="0000FF"/>
          <w:lang w:val="en-US" w:eastAsia="en-US"/>
        </w:rPr>
        <w:t>aResult</w:t>
      </w:r>
      <w:r>
        <w:rPr/>
        <w:t xml:space="preserve"> is an ‘Out’ parameter.  This bundle contains 0..n parameter </w:t>
      </w:r>
      <w:del w:id="145" w:author="Robert Lundie" w:date="2008-04-13T22:22:00Z">
        <w:r>
          <w:rPr/>
          <w:delText xml:space="preserve">families </w:delText>
        </w:r>
      </w:del>
      <w:ins w:id="146" w:author="Robert Lundie" w:date="2008-04-13T22:22:00Z">
        <w:r>
          <w:rPr/>
          <w:t xml:space="preserve">set containers </w:t>
        </w:r>
      </w:ins>
      <w:r>
        <w:rPr/>
        <w:t xml:space="preserve">(1 parameter </w:t>
      </w:r>
      <w:del w:id="147" w:author="Robert Lundie" w:date="2008-04-13T22:23:00Z">
        <w:r>
          <w:rPr/>
          <w:delText xml:space="preserve">family </w:delText>
        </w:r>
      </w:del>
      <w:ins w:id="148" w:author="Robert Lundie" w:date="2008-04-13T22:23:00Z">
        <w:r>
          <w:rPr/>
          <w:t xml:space="preserve">set container </w:t>
        </w:r>
      </w:ins>
      <w:r>
        <w:rPr/>
        <w:t xml:space="preserve">per access point), and each </w:t>
      </w:r>
      <w:del w:id="149" w:author="Robert Lundie" w:date="2008-04-13T22:23:00Z">
        <w:r>
          <w:rPr/>
          <w:delText xml:space="preserve">family </w:delText>
        </w:r>
      </w:del>
      <w:ins w:id="150" w:author="Robert Lundie" w:date="2008-04-13T22:23:00Z">
        <w:r>
          <w:rPr/>
          <w:t xml:space="preserve">parameter set container </w:t>
        </w:r>
      </w:ins>
      <w:r>
        <w:rPr/>
        <w:t xml:space="preserve">contains the parameter sets requested in the query bundle. So a bundle with 0 parameter </w:t>
      </w:r>
      <w:del w:id="151" w:author="Robert Lundie" w:date="2008-04-13T22:23:00Z">
        <w:r>
          <w:rPr/>
          <w:delText xml:space="preserve">families </w:delText>
        </w:r>
      </w:del>
      <w:ins w:id="152" w:author="Robert Lundie" w:date="2008-04-13T22:23:00Z">
        <w:r>
          <w:rPr/>
          <w:t xml:space="preserve">set containers </w:t>
        </w:r>
      </w:ins>
      <w:r>
        <w:rPr/>
        <w:t>here means no access points matched the query.</w:t>
      </w:r>
      <w:ins w:id="153" w:author="Robert Lundie" w:date="2008-03-20T15:16:00Z">
        <w:r>
          <w:rPr/>
          <w:t xml:space="preserve"> See</w:t>
        </w:r>
      </w:ins>
      <w:ins w:id="154" w:author="Robert Lundie" w:date="2008-04-13T22:23:00Z">
        <w:r>
          <w:rPr/>
          <w:t xml:space="preserve"> ####</w:t>
        </w:r>
      </w:ins>
      <w:ins w:id="155" w:author="Robert Lundie" w:date="2008-03-20T15:16:00Z">
        <w:r>
          <w:rPr/>
          <w:t xml:space="preserve"> for the structure of this bundle.</w:t>
        </w:r>
      </w:ins>
    </w:p>
    <w:p>
      <w:pPr>
        <w:pStyle w:val="Normal"/>
        <w:numPr>
          <w:ilvl w:val="0"/>
          <w:numId w:val="3"/>
        </w:numPr>
        <w:rPr>
          <w:del w:id="159" w:author="Robert Lundie" w:date="2008-03-20T12:57:00Z"/>
        </w:rPr>
      </w:pPr>
      <w:del w:id="156" w:author="Robert Lundie" w:date="2008-03-20T12:57:00Z">
        <w:commentRangeStart w:id="4"/>
        <w:r>
          <w:rPr/>
          <w:delText xml:space="preserve">For a description of CConnectionServParameterBundle see section </w:delText>
        </w:r>
      </w:del>
      <w:del w:id="157" w:author="Robert Lundie" w:date="2008-03-20T12:17:00Z">
        <w:r>
          <w:rPr/>
          <w:delText>&lt;&lt;&gt;&gt;</w:delText>
        </w:r>
      </w:del>
      <w:del w:id="158" w:author="Robert Lundie" w:date="2008-03-20T12:57:00Z">
        <w:r>
          <w:rPr/>
          <w:delText xml:space="preserve"> below.</w:delText>
        </w:r>
      </w:del>
    </w:p>
    <w:p>
      <w:pPr>
        <w:pStyle w:val="Normal"/>
        <w:numPr>
          <w:ilvl w:val="0"/>
          <w:numId w:val="3"/>
        </w:numPr>
        <w:rPr>
          <w:del w:id="161" w:author="Robert Lundie" w:date="2008-03-20T12:57:00Z"/>
        </w:rPr>
      </w:pPr>
      <w:del w:id="160" w:author="Robert Lundie" w:date="2008-03-20T12:57:00Z">
        <w:r>
          <w:rPr/>
          <w:delText>For an explanation of Availability see section &lt;&gt; below</w:delText>
        </w:r>
      </w:del>
    </w:p>
    <w:p>
      <w:pPr>
        <w:pStyle w:val="Normal"/>
        <w:numPr>
          <w:ilvl w:val="0"/>
          <w:numId w:val="3"/>
        </w:numPr>
        <w:rPr/>
      </w:pPr>
      <w:r>
        <w:rPr/>
        <w:t>The</w:t>
      </w:r>
      <w:r>
        <w:rPr>
          <w:rStyle w:val="CommentReference"/>
          <w:vanish w:val="false"/>
        </w:rPr>
      </w:r>
      <w:commentRangeEnd w:id="4"/>
      <w:r>
        <w:commentReference w:id="4"/>
      </w:r>
      <w:r>
        <w:rPr/>
        <w:t xml:space="preserve"> time taken to </w:t>
      </w:r>
      <w:del w:id="162" w:author="Robert Lundie" w:date="2008-03-26T13:54:00Z">
        <w:r>
          <w:rPr/>
          <w:delText>perform this action</w:delText>
        </w:r>
      </w:del>
      <w:ins w:id="163" w:author="Robert Lundie" w:date="2008-03-26T13:54:00Z">
        <w:r>
          <w:rPr/>
          <w:t>complete the request</w:t>
        </w:r>
      </w:ins>
      <w:r>
        <w:rPr/>
        <w:t xml:space="preserve"> depends on the implementation in the stack plug-in that serves the request.</w:t>
      </w:r>
    </w:p>
    <w:p>
      <w:pPr>
        <w:pStyle w:val="Normal"/>
        <w:numPr>
          <w:ilvl w:val="0"/>
          <w:numId w:val="3"/>
        </w:numPr>
        <w:rPr/>
      </w:pPr>
      <w:r>
        <w:rPr/>
        <w:t xml:space="preserve">There can only be one outstanding </w:t>
      </w:r>
      <w:del w:id="164" w:author="Robert Lundie" w:date="2008-03-26T13:53:00Z">
        <w:r>
          <w:rPr>
            <w:rFonts w:cs="Courier New" w:ascii="Courier New" w:hAnsi="Courier New"/>
            <w:color w:val="0000FF"/>
            <w:lang w:val="en-US" w:eastAsia="en-US"/>
          </w:rPr>
          <w:delText xml:space="preserve">notification </w:delText>
        </w:r>
      </w:del>
      <w:ins w:id="165" w:author="Robert Lundie" w:date="2008-03-26T13:53:00Z">
        <w:r>
          <w:rPr>
            <w:rFonts w:cs="Courier New" w:ascii="Courier New" w:hAnsi="Courier New"/>
            <w:color w:val="0000FF"/>
            <w:lang w:val="en-US" w:eastAsia="en-US"/>
          </w:rPr>
          <w:t>AccessPointStatusQuery</w:t>
        </w:r>
      </w:ins>
      <w:ins w:id="166" w:author="Robert Lundie" w:date="2008-03-26T13:53:00Z">
        <w:r>
          <w:rPr/>
          <w:t xml:space="preserve"> </w:t>
        </w:r>
      </w:ins>
      <w:r>
        <w:rPr/>
        <w:t xml:space="preserve">at a time for </w:t>
      </w:r>
      <w:del w:id="167" w:author="Robert Lundie" w:date="2008-03-26T13:53:00Z">
        <w:r>
          <w:rPr/>
          <w:delText>any one</w:delText>
        </w:r>
      </w:del>
      <w:ins w:id="168" w:author="Robert Lundie" w:date="2008-03-26T13:53:00Z">
        <w:r>
          <w:rPr/>
          <w:t>a given</w:t>
        </w:r>
      </w:ins>
      <w:r>
        <w:rPr/>
        <w:t xml:space="preserve"> </w:t>
      </w:r>
      <w:r>
        <w:rPr>
          <w:rFonts w:cs="Courier New" w:ascii="Courier New" w:hAnsi="Courier New"/>
          <w:color w:val="0000FF"/>
          <w:lang w:val="en-US" w:eastAsia="en-US"/>
        </w:rPr>
        <w:t>RConnectionServ</w:t>
      </w:r>
      <w:r>
        <w:rPr/>
        <w:t xml:space="preserve"> session</w:t>
      </w:r>
      <w:ins w:id="169" w:author="Robert Lundie" w:date="2008-03-26T13:54:00Z">
        <w:r>
          <w:rPr/>
          <w:t xml:space="preserve">. </w:t>
        </w:r>
      </w:ins>
      <w:del w:id="170" w:author="Robert Lundie" w:date="2008-03-26T13:54:00Z">
        <w:r>
          <w:rPr/>
          <w:delText>,</w:delText>
        </w:r>
      </w:del>
      <w:ins w:id="171" w:author="Robert Lundie" w:date="2008-03-26T13:54:00Z">
        <w:r>
          <w:rPr/>
          <w:t xml:space="preserve">Further calls to </w:t>
        </w:r>
      </w:ins>
      <w:ins w:id="172" w:author="Robert Lundie" w:date="2008-03-26T13:54:00Z">
        <w:r>
          <w:rPr>
            <w:rFonts w:cs="Courier New" w:ascii="Courier New" w:hAnsi="Courier New"/>
            <w:color w:val="0000FF"/>
            <w:lang w:val="en-US" w:eastAsia="en-US"/>
          </w:rPr>
          <w:t>AccessPointStatusQuery</w:t>
        </w:r>
      </w:ins>
      <w:ins w:id="173" w:author="Robert Lundie" w:date="2008-03-26T13:54:00Z">
        <w:r>
          <w:rPr>
            <w:color w:val="0000FF"/>
          </w:rPr>
          <w:t xml:space="preserve"> before the outstanding </w:t>
        </w:r>
      </w:ins>
      <w:ins w:id="174" w:author="Robert Lundie" w:date="2008-03-26T13:54:00Z">
        <w:r>
          <w:rPr>
            <w:rFonts w:cs="Courier New" w:ascii="Courier New" w:hAnsi="Courier New"/>
            <w:color w:val="0000FF"/>
            <w:lang w:val="en-US" w:eastAsia="en-US"/>
          </w:rPr>
          <w:t>AccessPointStatusQuery</w:t>
        </w:r>
      </w:ins>
      <w:ins w:id="175" w:author="Robert Lundie" w:date="2008-03-26T13:54:00Z">
        <w:r>
          <w:rPr>
            <w:color w:val="0000FF"/>
          </w:rPr>
          <w:t xml:space="preserve"> has completed </w:t>
        </w:r>
      </w:ins>
      <w:del w:id="176" w:author="Robert Lundie" w:date="2008-03-26T13:55:00Z">
        <w:r>
          <w:rPr/>
          <w:delText xml:space="preserve"> attempts at more </w:delText>
        </w:r>
      </w:del>
      <w:r>
        <w:rPr/>
        <w:t xml:space="preserve">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ins w:id="177" w:author="Robert Lundie" w:date="2008-03-20T16:41:00Z">
        <w:r>
          <w:rPr/>
          <w:t>before</w:t>
        </w:r>
      </w:ins>
      <w:r>
        <w:rPr/>
        <w:t xml:space="preserve"> </w:t>
      </w:r>
      <w:del w:id="178" w:author="Robert Lundie" w:date="2008-03-20T16:39:00Z">
        <w:r>
          <w:rPr/>
          <w:delText>any results are seen</w:delText>
        </w:r>
      </w:del>
      <w:ins w:id="179" w:author="Robert Lundie" w:date="2008-03-20T16:39:00Z">
        <w:r>
          <w:rPr/>
          <w:t xml:space="preserve">the </w:t>
        </w:r>
      </w:ins>
      <w:ins w:id="180" w:author="Robert Lundie" w:date="2008-03-20T16:41:00Z">
        <w:r>
          <w:rPr/>
          <w:t>specified</w:t>
        </w:r>
      </w:ins>
      <w:ins w:id="181" w:author="Robert Lundie" w:date="2008-03-20T16:39:00Z">
        <w:r>
          <w:rPr/>
          <w:t xml:space="preserve"> </w:t>
        </w:r>
      </w:ins>
      <w:ins w:id="182" w:author="Robert Lundie" w:date="2008-03-20T16:39:00Z">
        <w:r>
          <w:rPr>
            <w:rFonts w:cs="Courier New" w:ascii="Courier New" w:hAnsi="Courier New"/>
            <w:color w:val="0000FF"/>
            <w:lang w:val="en-US" w:eastAsia="en-US"/>
          </w:rPr>
          <w:t>TRequestStatus</w:t>
        </w:r>
      </w:ins>
      <w:ins w:id="183" w:author="Robert Lundie" w:date="2008-03-20T16:39:00Z">
        <w:r>
          <w:rPr/>
          <w:t xml:space="preserve"> </w:t>
        </w:r>
      </w:ins>
      <w:ins w:id="184" w:author="Robert Lundie" w:date="2008-03-20T16:42:00Z">
        <w:r>
          <w:rPr/>
          <w:t>will</w:t>
        </w:r>
      </w:ins>
      <w:ins w:id="185" w:author="Robert Lundie" w:date="2008-03-20T16:40:00Z">
        <w:r>
          <w:rPr/>
          <w:t xml:space="preserve"> complete</w:t>
        </w:r>
      </w:ins>
      <w:r>
        <w:rPr/>
        <w:t xml:space="preserve">. Therefore it is not possible to make this call act “synchronously” by calling </w:t>
      </w:r>
      <w:r>
        <w:rPr>
          <w:rFonts w:cs="Courier New" w:ascii="Courier New" w:hAnsi="Courier New"/>
          <w:color w:val="0000FF"/>
          <w:lang w:val="en-US" w:eastAsia="en-US"/>
        </w:rPr>
        <w:t>WaitForRequest</w:t>
      </w:r>
      <w:r>
        <w:rPr/>
        <w:t xml:space="preserve">() </w:t>
      </w:r>
      <w:del w:id="186" w:author="Robert Lundie" w:date="2008-03-20T16:41:00Z">
        <w:r>
          <w:rPr/>
          <w:delText xml:space="preserve">straight </w:delText>
        </w:r>
      </w:del>
      <w:ins w:id="187" w:author="Robert Lundie" w:date="2008-03-20T16:41:00Z">
        <w:r>
          <w:rPr/>
          <w:t xml:space="preserve">immediately </w:t>
        </w:r>
      </w:ins>
      <w:r>
        <w:rPr/>
        <w:t xml:space="preserve">after </w:t>
      </w:r>
      <w:ins w:id="188" w:author="Robert Lundie" w:date="2008-03-20T17:53:00Z">
        <w:r>
          <w:rPr/>
          <w:t xml:space="preserve">calling </w:t>
        </w:r>
      </w:ins>
      <w:r>
        <w:rPr>
          <w:rFonts w:cs="Courier New" w:ascii="Courier New" w:hAnsi="Courier New"/>
          <w:color w:val="0000FF"/>
          <w:lang w:val="en-US" w:eastAsia="en-US"/>
        </w:rPr>
        <w:t>AccessPointStatusQuery</w:t>
      </w:r>
      <w:r>
        <w:rPr/>
        <w:t>().</w:t>
      </w:r>
    </w:p>
    <w:p>
      <w:pPr>
        <w:pStyle w:val="Code"/>
        <w:rPr/>
      </w:pPr>
      <w:r>
        <w:rPr>
          <w:color w:val="0000FF"/>
        </w:rPr>
        <w:t>void CancelAccessPointStatusQuery();</w:t>
      </w:r>
    </w:p>
    <w:p>
      <w:pPr>
        <w:pStyle w:val="Normal"/>
        <w:numPr>
          <w:ilvl w:val="0"/>
          <w:numId w:val="3"/>
        </w:numPr>
        <w:rPr/>
      </w:pPr>
      <w:r>
        <w:rPr/>
        <w:t>Cancel the current AccessPointStatusQuery if possible.</w:t>
      </w:r>
    </w:p>
    <w:p>
      <w:pPr>
        <w:pStyle w:val="Normal"/>
        <w:rPr/>
      </w:pPr>
      <w:r>
        <w:rPr/>
      </w:r>
    </w:p>
    <w:p>
      <w:pPr>
        <w:pStyle w:val="Code"/>
        <w:rPr/>
      </w:pPr>
      <w:r>
        <w:rPr>
          <w:color w:val="0000FF"/>
        </w:rPr>
        <w:t>void AccessPointStatusNotification(const CConnectionServParameterBundle</w:t>
      </w:r>
      <w:del w:id="189" w:author="Robert Lundie" w:date="2008-03-26T14:09:00Z">
        <w:r>
          <w:rPr>
            <w:color w:val="0000FF"/>
          </w:rPr>
          <w:delText xml:space="preserve">* </w:delText>
        </w:r>
      </w:del>
      <w:ins w:id="190" w:author="Robert Lundie" w:date="2008-03-26T14:09:00Z">
        <w:r>
          <w:rPr>
            <w:color w:val="0000FF"/>
          </w:rPr>
          <w:t xml:space="preserve">&amp; </w:t>
        </w:r>
      </w:ins>
      <w:r>
        <w:rPr>
          <w:color w:val="0000FF"/>
        </w:rPr>
        <w:t>aQuery, MAccessPointNotificationObserver&amp; aObserver);</w:t>
      </w:r>
    </w:p>
    <w:p>
      <w:pPr>
        <w:pStyle w:val="Normal"/>
        <w:numPr>
          <w:ilvl w:val="0"/>
          <w:numId w:val="3"/>
        </w:numPr>
        <w:rPr/>
      </w:pPr>
      <w:r>
        <w:rPr/>
        <w:t xml:space="preserve">As for </w:t>
      </w:r>
      <w:r>
        <w:rPr>
          <w:rFonts w:cs="Courier New" w:ascii="Courier New" w:hAnsi="Courier New"/>
          <w:color w:val="0000FF"/>
          <w:lang w:val="en-US" w:eastAsia="en-US"/>
        </w:rPr>
        <w:t>AccessPointStatusQuery</w:t>
      </w:r>
      <w:r>
        <w:rPr/>
        <w:t xml:space="preserve">, but will notify of changes to </w:t>
      </w:r>
      <w:del w:id="191" w:author="Robert Lundie" w:date="2008-04-13T22:24:00Z">
        <w:r>
          <w:rPr/>
          <w:delText xml:space="preserve">availability </w:delText>
        </w:r>
      </w:del>
      <w:ins w:id="192" w:author="Robert Lundie" w:date="2008-04-13T22:24:00Z">
        <w:r>
          <w:rPr/>
          <w:t xml:space="preserve">the properties </w:t>
        </w:r>
      </w:ins>
      <w:r>
        <w:rPr/>
        <w:t>of specified Access Point(s).</w:t>
      </w:r>
    </w:p>
    <w:p>
      <w:pPr>
        <w:pStyle w:val="Normal"/>
        <w:numPr>
          <w:ilvl w:val="0"/>
          <w:numId w:val="3"/>
        </w:numPr>
        <w:rPr/>
      </w:pPr>
      <w:r>
        <w:rPr>
          <w:rFonts w:cs="Courier New" w:ascii="Courier New" w:hAnsi="Courier New"/>
          <w:color w:val="0000FF"/>
          <w:lang w:val="en-US" w:eastAsia="en-US"/>
        </w:rPr>
        <w:t>aQuery</w:t>
      </w:r>
      <w:r>
        <w:rPr/>
        <w:t xml:space="preserve"> defines a set of matching access point records. For the generic parameters, notification of a given access point occurs when the access point leaves / enters the defined set.</w:t>
      </w:r>
    </w:p>
    <w:p>
      <w:pPr>
        <w:pStyle w:val="Normal"/>
        <w:numPr>
          <w:ilvl w:val="0"/>
          <w:numId w:val="3"/>
        </w:numPr>
        <w:rPr/>
      </w:pPr>
      <w:r>
        <w:rPr/>
        <w:t xml:space="preserve">Other notification criteria may be added for specific technologies </w:t>
      </w:r>
      <w:ins w:id="193" w:author="Robert Lundie" w:date="2008-04-13T23:25:00Z">
        <w:r>
          <w:rPr/>
          <w:t xml:space="preserve">as other derivations of </w:t>
        </w:r>
      </w:ins>
      <w:ins w:id="194" w:author="Robert Lundie" w:date="2008-04-13T23:25:00Z">
        <w:r>
          <w:rPr>
            <w:rFonts w:cs="Courier New" w:ascii="Courier New" w:hAnsi="Courier New"/>
            <w:color w:val="0000FF"/>
            <w:lang w:val="en-US" w:eastAsia="en-US"/>
          </w:rPr>
          <w:t>XParameterSet</w:t>
        </w:r>
      </w:ins>
      <w:ins w:id="195" w:author="Robert Lundie" w:date="2008-04-13T23:25:00Z">
        <w:r>
          <w:rPr/>
          <w:t xml:space="preserve"> </w:t>
        </w:r>
      </w:ins>
      <w:r>
        <w:rPr/>
        <w:t>(e.g. notify when signal strength crosses a certain threshold value)</w:t>
      </w:r>
    </w:p>
    <w:p>
      <w:pPr>
        <w:pStyle w:val="Normal"/>
        <w:numPr>
          <w:ilvl w:val="0"/>
          <w:numId w:val="3"/>
        </w:numPr>
        <w:rPr/>
      </w:pPr>
      <w:r>
        <w:rPr/>
        <w:t xml:space="preserve">Notification </w:t>
      </w:r>
      <w:del w:id="196" w:author="Robert Lundie" w:date="2008-10-13T19:17:00Z">
        <w:r>
          <w:rPr/>
          <w:delText xml:space="preserve">of a particular access point </w:delText>
        </w:r>
      </w:del>
      <w:r>
        <w:rPr/>
        <w:t>occurs by a result bundle being created containing the new data for the access point</w:t>
      </w:r>
      <w:ins w:id="197" w:author="Robert Lundie" w:date="2008-10-13T19:17:00Z">
        <w:r>
          <w:rPr/>
          <w:t>(s)</w:t>
        </w:r>
      </w:ins>
      <w:r>
        <w:rPr/>
        <w:t xml:space="preserve">, and passed to the </w:t>
      </w:r>
      <w:r>
        <w:rPr>
          <w:rFonts w:cs="Courier New" w:ascii="Courier New" w:hAnsi="Courier New"/>
          <w:color w:val="0000FF"/>
          <w:lang w:val="en-US" w:eastAsia="en-US"/>
        </w:rPr>
        <w:t>AccessPointNotification</w:t>
      </w:r>
      <w:r>
        <w:rPr/>
        <w:t xml:space="preserve"> method on the supplied</w:t>
      </w:r>
      <w:ins w:id="198" w:author="Robert Lundie" w:date="2008-10-13T19:17:00Z">
        <w:r>
          <w:rPr/>
          <w:t xml:space="preserve"> </w:t>
        </w:r>
      </w:ins>
      <w:ins w:id="199" w:author="Robert Lundie" w:date="2008-10-13T19:17:00Z">
        <w:r>
          <w:rPr>
            <w:rFonts w:cs="Courier New" w:ascii="Courier New" w:hAnsi="Courier New"/>
            <w:color w:val="0000FF"/>
            <w:lang w:val="en-US" w:eastAsia="en-US"/>
          </w:rPr>
          <w:t>MAccessPointNotificationObserver</w:t>
        </w:r>
      </w:ins>
      <w:ins w:id="200" w:author="Robert Lundie" w:date="2008-10-13T19:17:00Z">
        <w:r>
          <w:rPr/>
          <w:t xml:space="preserve"> instance,</w:t>
        </w:r>
      </w:ins>
      <w:r>
        <w:rPr/>
        <w:t xml:space="preserve"> </w:t>
      </w:r>
      <w:r>
        <w:rPr>
          <w:rFonts w:cs="Courier New" w:ascii="Courier New" w:hAnsi="Courier New"/>
          <w:color w:val="0000FF"/>
          <w:lang w:val="en-US" w:eastAsia="en-US"/>
        </w:rPr>
        <w:t>aObserver</w:t>
      </w:r>
      <w:r>
        <w:rPr/>
        <w:t>.</w:t>
      </w:r>
    </w:p>
    <w:p>
      <w:pPr>
        <w:pStyle w:val="Normal"/>
        <w:numPr>
          <w:ilvl w:val="0"/>
          <w:numId w:val="3"/>
        </w:numPr>
        <w:rPr/>
      </w:pPr>
      <w:r>
        <w:rPr/>
        <w:t xml:space="preserve">An error will cause the error code to be passed into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w:t>
      </w:r>
      <w:ins w:id="201" w:author="Robert Lundie" w:date="2008-10-13T19:23:00Z">
        <w:r>
          <w:rPr/>
          <w:t xml:space="preserve"> No further calls will be made to the </w:t>
        </w:r>
      </w:ins>
      <w:ins w:id="202" w:author="Robert Lundie" w:date="2008-10-13T19:23:00Z">
        <w:r>
          <w:rPr>
            <w:rFonts w:cs="Courier New" w:ascii="Courier New" w:hAnsi="Courier New"/>
            <w:color w:val="0000FF"/>
            <w:lang w:val="en-US" w:eastAsia="en-US"/>
          </w:rPr>
          <w:t>aObserver</w:t>
        </w:r>
      </w:ins>
      <w:ins w:id="203" w:author="Robert Lundie" w:date="2008-10-13T19:23:00Z">
        <w:r>
          <w:rPr/>
          <w:t xml:space="preserve"> after this.</w:t>
        </w:r>
      </w:ins>
    </w:p>
    <w:p>
      <w:pPr>
        <w:pStyle w:val="Normal"/>
        <w:numPr>
          <w:ilvl w:val="0"/>
          <w:numId w:val="3"/>
        </w:numPr>
        <w:rPr/>
      </w:pPr>
      <w:r>
        <w:rPr/>
        <w:t xml:space="preserve">The first notification is </w:t>
      </w:r>
      <w:del w:id="204" w:author="Robert Lundie" w:date="2008-04-13T22:24:00Z">
        <w:r>
          <w:rPr>
            <w:b/>
          </w:rPr>
          <w:delText>e</w:delText>
        </w:r>
      </w:del>
      <w:ins w:id="205" w:author="Robert Lundie" w:date="2008-04-13T22:24:00Z">
        <w:r>
          <w:rPr>
            <w:b/>
          </w:rPr>
          <w:t>an e</w:t>
        </w:r>
      </w:ins>
      <w:r>
        <w:rPr>
          <w:b/>
        </w:rPr>
        <w:t xml:space="preserve">mpty </w:t>
      </w:r>
      <w:ins w:id="206" w:author="Robert Lundie" w:date="2008-04-13T22:24:00Z">
        <w:r>
          <w:rPr>
            <w:b/>
          </w:rPr>
          <w:t xml:space="preserve">bundle </w:t>
        </w:r>
      </w:ins>
      <w:ins w:id="207" w:author="Robert Lundie" w:date="2008-04-13T23:26:00Z">
        <w:r>
          <w:rPr>
            <w:b/>
          </w:rPr>
          <w:t xml:space="preserve">(i.e. a valid </w:t>
        </w:r>
      </w:ins>
      <w:ins w:id="208" w:author="Robert Lundie" w:date="2008-04-13T23:26:00Z">
        <w:r>
          <w:rPr>
            <w:rFonts w:cs="Courier New" w:ascii="Courier New" w:hAnsi="Courier New"/>
            <w:b w:val="false"/>
            <w:color w:val="0000FF"/>
            <w:lang w:val="en-US" w:eastAsia="en-US"/>
          </w:rPr>
          <w:t>CConnectionServParameterBundle</w:t>
        </w:r>
      </w:ins>
      <w:ins w:id="209" w:author="Robert Lundie" w:date="2008-04-13T23:26:00Z">
        <w:r>
          <w:rPr>
            <w:b/>
          </w:rPr>
          <w:t xml:space="preserve"> instance with no </w:t>
        </w:r>
      </w:ins>
      <w:ins w:id="210" w:author="Robert Lundie" w:date="2008-04-13T23:26:00Z">
        <w:r>
          <w:rPr>
            <w:rFonts w:cs="Courier New" w:ascii="Courier New" w:hAnsi="Courier New"/>
            <w:b w:val="false"/>
            <w:color w:val="0000FF"/>
            <w:lang w:val="en-US" w:eastAsia="en-US"/>
          </w:rPr>
          <w:t>CParameterSetContainer</w:t>
        </w:r>
      </w:ins>
      <w:ins w:id="211" w:author="Robert Lundie" w:date="2008-10-13T19:18:00Z">
        <w:r>
          <w:rPr/>
          <w:t>s</w:t>
        </w:r>
      </w:ins>
      <w:ins w:id="212" w:author="Robert Lundie" w:date="2008-04-13T23:26:00Z">
        <w:r>
          <w:rPr>
            <w:b/>
          </w:rPr>
          <w:t xml:space="preserve">) </w:t>
        </w:r>
      </w:ins>
      <w:r>
        <w:rPr>
          <w:b/>
        </w:rPr>
        <w:t>and is purely used as a signal</w:t>
      </w:r>
      <w:r>
        <w:rPr/>
        <w:t xml:space="preserve"> to the client that monitoring is in progress, so is an assurance that all events from that point onwards will be seen. Once this happens a call to </w:t>
      </w:r>
      <w:r>
        <w:rPr>
          <w:rFonts w:cs="Courier New" w:ascii="Courier New" w:hAnsi="Courier New"/>
          <w:color w:val="0000FF"/>
          <w:lang w:val="en-US" w:eastAsia="en-US"/>
        </w:rPr>
        <w:t>AccessPointStatusQuery</w:t>
      </w:r>
      <w:r>
        <w:rPr/>
        <w:t xml:space="preserve"> will ensure you have an ongoing accurately updated picture </w:t>
      </w:r>
      <w:del w:id="213" w:author="Robert Lundie" w:date="2008-04-13T23:27:00Z">
        <w:r>
          <w:rPr/>
          <w:delText xml:space="preserve">of the status </w:delText>
        </w:r>
      </w:del>
      <w:r>
        <w:rPr/>
        <w:t xml:space="preserve">of the </w:t>
      </w:r>
      <w:ins w:id="214" w:author="Robert Lundie" w:date="2008-04-13T22:25:00Z">
        <w:r>
          <w:rPr/>
          <w:t xml:space="preserve">entities you are watching in the </w:t>
        </w:r>
      </w:ins>
      <w:r>
        <w:rPr/>
        <w:t>management plane.</w:t>
      </w:r>
    </w:p>
    <w:p>
      <w:pPr>
        <w:pStyle w:val="Normal"/>
        <w:numPr>
          <w:ilvl w:val="0"/>
          <w:numId w:val="3"/>
        </w:numPr>
        <w:rPr/>
      </w:pPr>
      <w:r>
        <w:rPr/>
        <w:t xml:space="preserve">There can only be one outstanding notification at a time for any one </w:t>
      </w:r>
      <w:r>
        <w:rPr>
          <w:rFonts w:cs="Courier New" w:ascii="Courier New" w:hAnsi="Courier New"/>
          <w:color w:val="0000FF"/>
          <w:lang w:val="en-US" w:eastAsia="en-US"/>
        </w:rPr>
        <w:t>RConnectionServ</w:t>
      </w:r>
      <w:r>
        <w:rPr/>
        <w:t xml:space="preserve"> session, attempts at more 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del w:id="215" w:author="Robert Lundie" w:date="2008-03-20T16:40:00Z">
        <w:r>
          <w:rPr/>
          <w:delText xml:space="preserve">before </w:delText>
        </w:r>
      </w:del>
      <w:ins w:id="216" w:author="Robert Lundie" w:date="2008-03-20T16:42:00Z">
        <w:r>
          <w:rPr/>
          <w:t>before any of the method</w:t>
        </w:r>
      </w:ins>
      <w:ins w:id="217" w:author="Robert Lundie" w:date="2008-03-20T17:32:00Z">
        <w:r>
          <w:rPr/>
          <w:t>s</w:t>
        </w:r>
      </w:ins>
      <w:ins w:id="218" w:author="Robert Lundie" w:date="2008-03-20T16:43:00Z">
        <w:r>
          <w:rPr/>
          <w:t xml:space="preserve"> on the supplied </w:t>
        </w:r>
      </w:ins>
      <w:ins w:id="219" w:author="Robert Lundie" w:date="2008-03-20T16:43:00Z">
        <w:r>
          <w:rPr>
            <w:rFonts w:cs="Courier New" w:ascii="Courier New" w:hAnsi="Courier New"/>
            <w:color w:val="0000FF"/>
            <w:lang w:val="en-US" w:eastAsia="en-US"/>
          </w:rPr>
          <w:t>M</w:t>
        </w:r>
      </w:ins>
      <w:ins w:id="220" w:author="Robert Lundie" w:date="2008-04-13T22:25:00Z">
        <w:r>
          <w:rPr>
            <w:rFonts w:cs="Courier New" w:ascii="Courier New" w:hAnsi="Courier New"/>
            <w:color w:val="0000FF"/>
            <w:lang w:val="en-US" w:eastAsia="en-US"/>
          </w:rPr>
          <w:t>A</w:t>
        </w:r>
      </w:ins>
      <w:ins w:id="221" w:author="Robert Lundie" w:date="2008-03-20T16:43:00Z">
        <w:r>
          <w:rPr>
            <w:rFonts w:cs="Courier New" w:ascii="Courier New" w:hAnsi="Courier New"/>
            <w:color w:val="0000FF"/>
            <w:lang w:val="en-US" w:eastAsia="en-US"/>
          </w:rPr>
          <w:t>ccessPointNotificationObserver</w:t>
        </w:r>
      </w:ins>
      <w:ins w:id="222" w:author="Robert Lundie" w:date="2008-03-20T16:43:00Z">
        <w:r>
          <w:rPr>
            <w:color w:val="0000FF"/>
          </w:rPr>
          <w:t xml:space="preserve"> will be called.</w:t>
        </w:r>
      </w:ins>
      <w:del w:id="223" w:author="Robert Lundie" w:date="2008-03-20T16:40:00Z">
        <w:r>
          <w:rPr/>
          <w:delText>any results are seen</w:delText>
        </w:r>
      </w:del>
      <w:del w:id="224" w:author="Robert Lundie" w:date="2008-03-20T16:43:00Z">
        <w:r>
          <w:rPr/>
          <w:delText>.</w:delText>
        </w:r>
      </w:del>
    </w:p>
    <w:p>
      <w:pPr>
        <w:pStyle w:val="Code"/>
        <w:rPr/>
      </w:pPr>
      <w:r>
        <w:rPr>
          <w:color w:val="0000FF"/>
        </w:rPr>
        <w:t>void CancelAccessPointStatusNotification();</w:t>
      </w:r>
    </w:p>
    <w:p>
      <w:pPr>
        <w:pStyle w:val="Normal"/>
        <w:numPr>
          <w:ilvl w:val="0"/>
          <w:numId w:val="3"/>
        </w:numPr>
        <w:rPr/>
      </w:pPr>
      <w:r>
        <w:rPr/>
        <w:t xml:space="preserve">Cancel the current outstanding </w:t>
      </w:r>
      <w:r>
        <w:rPr>
          <w:rFonts w:cs="Courier New" w:ascii="Courier New" w:hAnsi="Courier New"/>
          <w:color w:val="0000FF"/>
          <w:lang w:val="en-US" w:eastAsia="en-US"/>
        </w:rPr>
        <w:t>AccessPointStatusNotification</w:t>
      </w:r>
      <w:r>
        <w:rPr/>
        <w:t xml:space="preserve"> session. Once the cancel has finished,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 xml:space="preserve"> will be called with </w:t>
      </w:r>
      <w:r>
        <w:rPr>
          <w:rFonts w:cs="Courier New" w:ascii="Courier New" w:hAnsi="Courier New"/>
          <w:color w:val="0000FF"/>
          <w:lang w:val="en-US" w:eastAsia="en-US"/>
        </w:rPr>
        <w:t>KErrCancel</w:t>
      </w:r>
      <w:r>
        <w:rPr/>
        <w:t xml:space="preserve">. No further calls will be made to the </w:t>
      </w:r>
      <w:r>
        <w:rPr>
          <w:rFonts w:cs="Courier New" w:ascii="Courier New" w:hAnsi="Courier New"/>
          <w:color w:val="0000FF"/>
          <w:lang w:val="en-US" w:eastAsia="en-US"/>
        </w:rPr>
        <w:t>aObserver</w:t>
      </w:r>
      <w:r>
        <w:rPr/>
        <w:t xml:space="preserve"> after this.</w:t>
      </w:r>
    </w:p>
    <w:p>
      <w:pPr>
        <w:pStyle w:val="Normal"/>
        <w:ind w:left="360" w:hanging="0"/>
        <w:rPr/>
      </w:pPr>
      <w:r>
        <w:rPr/>
      </w:r>
    </w:p>
    <w:p>
      <w:pPr>
        <w:pStyle w:val="Heading2"/>
        <w:ind w:right="41" w:hanging="0"/>
        <w:rPr/>
      </w:pPr>
      <w:r>
        <w:rPr/>
        <w:t>Types and Structures</w:t>
      </w:r>
    </w:p>
    <w:p>
      <w:pPr>
        <w:pStyle w:val="Normal"/>
        <w:rPr/>
      </w:pPr>
      <w:r>
        <w:rPr/>
        <w:t xml:space="preserve">Types and Structures used by </w:t>
      </w:r>
      <w:r>
        <w:rPr>
          <w:rFonts w:cs="Courier New" w:ascii="Courier New" w:hAnsi="Courier New"/>
          <w:color w:val="0000FF"/>
          <w:lang w:val="en-US" w:eastAsia="en-US"/>
        </w:rPr>
        <w:t>RConnectionServ</w:t>
      </w:r>
      <w:r>
        <w:rPr/>
        <w:t xml:space="preserve"> are </w:t>
      </w:r>
      <w:del w:id="225" w:author="Robert Lundie" w:date="2008-03-20T12:58:00Z">
        <w:r>
          <w:rPr/>
          <w:delText>as follows</w:delText>
        </w:r>
      </w:del>
      <w:ins w:id="226" w:author="Robert Lundie" w:date="2008-03-20T12:58:00Z">
        <w:r>
          <w:rPr/>
          <w:t>described in the following sections.</w:t>
        </w:r>
      </w:ins>
      <w:ins w:id="227" w:author="Robert Lundie" w:date="2008-03-20T17:57:00Z">
        <w:r>
          <w:rPr/>
          <w:t xml:space="preserve"> </w:t>
        </w:r>
      </w:ins>
      <w:ins w:id="228" w:author="Robert Lundie" w:date="2008-03-31T11:00:00Z">
        <w:r>
          <w:rPr/>
          <w:t xml:space="preserve">Figure 1 shows an overview, with some details omitted for clarity. </w:t>
        </w:r>
      </w:ins>
      <w:ins w:id="229" w:author="Robert Lundie" w:date="2008-03-20T17:57:00Z">
        <w:r>
          <w:rPr/>
          <w:t xml:space="preserve">General containers are described first, followed by examples of their use in the context of </w:t>
        </w:r>
      </w:ins>
      <w:ins w:id="230" w:author="Robert Lundie" w:date="2008-03-20T17:57:00Z">
        <w:r>
          <w:rPr>
            <w:rFonts w:cs="Courier New" w:ascii="Courier New" w:hAnsi="Courier New"/>
            <w:color w:val="0000FF"/>
            <w:lang w:val="en-US" w:eastAsia="en-US"/>
          </w:rPr>
          <w:t>RConnectionServ</w:t>
        </w:r>
      </w:ins>
      <w:ins w:id="231" w:author="Robert Lundie" w:date="2008-03-20T17:57:00Z">
        <w:r>
          <w:rPr/>
          <w:t>.</w:t>
        </w:r>
      </w:ins>
    </w:p>
    <w:p>
      <w:pPr>
        <w:pStyle w:val="Normal"/>
        <w:jc w:val="center"/>
        <w:rPr>
          <w:ins w:id="233" w:author="Robert Lundie" w:date="2008-03-31T10:59:00Z"/>
        </w:rPr>
      </w:pPr>
      <w:ins w:id="232" w:author="Robert Lundie" w:date="2008-03-31T10:59:00Z">
        <w:r>
          <w:rPr/>
          <w:drawing>
            <wp:inline distT="0" distB="0" distL="0" distR="0">
              <wp:extent cx="4276725" cy="429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276725" cy="4295775"/>
                      </a:xfrm>
                      <a:prstGeom prst="rect">
                        <a:avLst/>
                      </a:prstGeom>
                    </pic:spPr>
                  </pic:pic>
                </a:graphicData>
              </a:graphic>
            </wp:inline>
          </w:drawing>
        </w:r>
      </w:ins>
    </w:p>
    <w:p>
      <w:pPr>
        <w:pStyle w:val="Normal"/>
        <w:jc w:val="center"/>
        <w:rPr>
          <w:ins w:id="236" w:author="Robert Lundie" w:date="2008-03-31T10:59:00Z"/>
        </w:rPr>
      </w:pPr>
      <w:ins w:id="234" w:author="Robert Lundie" w:date="2008-03-31T10:59:00Z">
        <w:r>
          <w:rPr/>
          <w:t xml:space="preserve">Figure 1: Data structures / types used by </w:t>
        </w:r>
      </w:ins>
      <w:ins w:id="235" w:author="Robert Lundie" w:date="2008-03-31T10:59:00Z">
        <w:r>
          <w:rPr>
            <w:rFonts w:cs="Courier New" w:ascii="Courier New" w:hAnsi="Courier New"/>
            <w:color w:val="0000FF"/>
            <w:lang w:val="en-US" w:eastAsia="en-US"/>
          </w:rPr>
          <w:t>RConnectionServ</w:t>
        </w:r>
      </w:ins>
    </w:p>
    <w:p>
      <w:pPr>
        <w:pStyle w:val="Normal"/>
        <w:rPr/>
      </w:pPr>
      <w:r>
        <w:rPr/>
      </w:r>
    </w:p>
    <w:p>
      <w:pPr>
        <w:pStyle w:val="Heading3"/>
        <w:ind w:right="43" w:hanging="0"/>
        <w:rPr/>
      </w:pPr>
      <w:ins w:id="237" w:author="Robert Lundie" w:date="2008-03-20T17:54:00Z">
        <w:bookmarkStart w:id="5" w:name="_Ref193778767"/>
        <w:r>
          <w:rPr/>
          <w:t>C</w:t>
        </w:r>
      </w:ins>
      <w:r>
        <w:rPr/>
        <w:t>ParameterBundle</w:t>
      </w:r>
      <w:del w:id="238" w:author="Robert Lundie" w:date="2008-03-20T17:54:00Z">
        <w:r>
          <w:rPr/>
          <w:delText>s</w:delText>
        </w:r>
      </w:del>
      <w:bookmarkEnd w:id="5"/>
    </w:p>
    <w:p>
      <w:pPr>
        <w:pStyle w:val="Normal"/>
        <w:rPr>
          <w:ins w:id="242" w:author="Robert Lundie" w:date="2008-04-13T22:49:00Z"/>
        </w:rPr>
      </w:pPr>
      <w:ins w:id="239" w:author="Robert Lundie" w:date="2008-03-20T17:57:00Z">
        <w:r>
          <w:rPr/>
          <w:t>Th</w:t>
        </w:r>
      </w:ins>
      <w:del w:id="240" w:author="Robert Lundie" w:date="2008-03-20T17:57:00Z">
        <w:r>
          <w:rPr/>
          <w:delText>Th</w:delText>
        </w:r>
      </w:del>
      <w:ins w:id="241" w:author="Robert Lundie" w:date="2008-03-20T17:54:00Z">
        <w:r>
          <w:rPr/>
          <w:t>is is a class to hold general structured data</w:t>
        </w:r>
      </w:ins>
    </w:p>
    <w:p>
      <w:pPr>
        <w:pStyle w:val="Normal"/>
        <w:rPr>
          <w:ins w:id="244" w:author="Robert Lundie" w:date="2008-04-14T10:38:00Z"/>
        </w:rPr>
      </w:pPr>
      <w:ins w:id="243" w:author="Robert Lundie" w:date="2008-04-13T22:49:00Z">
        <w:r>
          <w:rPr/>
          <w:t>It can be seen as analogous to a table of data.</w:t>
        </w:r>
      </w:ins>
    </w:p>
    <w:p>
      <w:pPr>
        <w:pStyle w:val="Normal"/>
        <w:ind w:left="720" w:hanging="0"/>
        <w:rPr>
          <w:i/>
          <w:i/>
          <w:ins w:id="263" w:author="Robert Lundie" w:date="2008-04-13T22:49:00Z"/>
        </w:rPr>
      </w:pPr>
      <w:ins w:id="245" w:author="Robert Lundie" w:date="2008-04-14T10:38:00Z">
        <w:r>
          <w:rPr>
            <w:i/>
          </w:rPr>
          <w:t xml:space="preserve">In the case of </w:t>
        </w:r>
      </w:ins>
      <w:ins w:id="246" w:author="Robert Lundie" w:date="2008-04-14T10:38:00Z">
        <w:r>
          <w:rPr>
            <w:rFonts w:cs="Courier New" w:ascii="Courier New" w:hAnsi="Courier New"/>
            <w:color w:val="0000FF"/>
            <w:lang w:val="en-US" w:eastAsia="en-US"/>
          </w:rPr>
          <w:t>RConnectionServ</w:t>
        </w:r>
      </w:ins>
      <w:ins w:id="247" w:author="Robert Lundie" w:date="2008-04-14T10:38:00Z">
        <w:r>
          <w:rPr>
            <w:i/>
          </w:rPr>
          <w:t>, i</w:t>
        </w:r>
      </w:ins>
      <w:ins w:id="248" w:author="Robert Lundie" w:date="2008-04-14T10:34:00Z">
        <w:r>
          <w:rPr>
            <w:i/>
          </w:rPr>
          <w:t xml:space="preserve">t does </w:t>
        </w:r>
      </w:ins>
      <w:ins w:id="249" w:author="Robert Lundie" w:date="2008-04-14T10:34:00Z">
        <w:r>
          <w:rPr>
            <w:b/>
            <w:i/>
          </w:rPr>
          <w:t>not</w:t>
        </w:r>
      </w:ins>
      <w:ins w:id="250" w:author="Robert Lundie" w:date="2008-04-14T10:34:00Z">
        <w:r>
          <w:rPr>
            <w:i/>
          </w:rPr>
          <w:t xml:space="preserve"> represent a query / response from an actual database</w:t>
        </w:r>
      </w:ins>
      <w:ins w:id="251" w:author="Robert Lundie" w:date="2008-04-14T10:36:00Z">
        <w:r>
          <w:rPr>
            <w:i/>
          </w:rPr>
          <w:t xml:space="preserve"> – it is just a way to represent </w:t>
        </w:r>
      </w:ins>
      <w:ins w:id="252" w:author="Robert Lundie" w:date="2008-04-14T10:34:00Z">
        <w:r>
          <w:rPr>
            <w:i/>
          </w:rPr>
          <w:t xml:space="preserve">the </w:t>
        </w:r>
      </w:ins>
      <w:ins w:id="253" w:author="Robert Lundie" w:date="2008-04-14T10:37:00Z">
        <w:r>
          <w:rPr>
            <w:i/>
          </w:rPr>
          <w:t>query/response</w:t>
        </w:r>
      </w:ins>
      <w:ins w:id="254" w:author="Robert Lundie" w:date="2008-04-14T10:34:00Z">
        <w:r>
          <w:rPr>
            <w:i/>
          </w:rPr>
          <w:t xml:space="preserve"> </w:t>
        </w:r>
      </w:ins>
      <w:ins w:id="255" w:author="Robert Lundie" w:date="2008-04-14T10:37:00Z">
        <w:r>
          <w:rPr>
            <w:i/>
          </w:rPr>
          <w:t>to/from</w:t>
        </w:r>
      </w:ins>
      <w:ins w:id="256" w:author="Robert Lundie" w:date="2008-04-14T10:34:00Z">
        <w:r>
          <w:rPr>
            <w:i/>
          </w:rPr>
          <w:t xml:space="preserve"> a variety of sources within the comms framework, </w:t>
        </w:r>
      </w:ins>
      <w:ins w:id="257" w:author="Robert Lundie" w:date="2008-04-14T10:36:00Z">
        <w:r>
          <w:rPr>
            <w:i/>
          </w:rPr>
          <w:t>for example</w:t>
        </w:r>
      </w:ins>
      <w:ins w:id="258" w:author="Robert Lundie" w:date="2008-04-14T10:49:00Z">
        <w:r>
          <w:rPr>
            <w:i/>
          </w:rPr>
          <w:t>: the status of</w:t>
        </w:r>
      </w:ins>
      <w:ins w:id="259" w:author="Robert Lundie" w:date="2008-04-14T10:34:00Z">
        <w:r>
          <w:rPr>
            <w:i/>
          </w:rPr>
          <w:t xml:space="preserve"> active connections, </w:t>
        </w:r>
      </w:ins>
      <w:ins w:id="260" w:author="Robert Lundie" w:date="2008-04-14T10:36:00Z">
        <w:r>
          <w:rPr>
            <w:i/>
          </w:rPr>
          <w:t xml:space="preserve">hardware lines, </w:t>
        </w:r>
      </w:ins>
      <w:ins w:id="261" w:author="Robert Lundie" w:date="2008-04-14T10:34:00Z">
        <w:r>
          <w:rPr>
            <w:i/>
          </w:rPr>
          <w:t>commsdat</w:t>
        </w:r>
      </w:ins>
      <w:ins w:id="262" w:author="Robert Lundie" w:date="2008-04-14T10:36:00Z">
        <w:r>
          <w:rPr>
            <w:i/>
          </w:rPr>
          <w:t>.</w:t>
        </w:r>
      </w:ins>
    </w:p>
    <w:p>
      <w:pPr>
        <w:pStyle w:val="Normal"/>
        <w:rPr>
          <w:ins w:id="272" w:author="Robert Lundie" w:date="2008-04-11T18:23:00Z"/>
        </w:rPr>
      </w:pPr>
      <w:ins w:id="264" w:author="Robert Lundie" w:date="2008-04-14T10:38:00Z">
        <w:r>
          <w:rPr/>
          <w:t xml:space="preserve">The </w:t>
        </w:r>
      </w:ins>
      <w:ins w:id="265" w:author="Robert Lundie" w:date="2008-04-14T10:38:00Z">
        <w:r>
          <w:rPr>
            <w:rFonts w:cs="Courier New" w:ascii="Courier New" w:hAnsi="Courier New"/>
            <w:color w:val="0000FF"/>
            <w:lang w:val="en-US" w:eastAsia="en-US"/>
          </w:rPr>
          <w:t>CParameterBundle</w:t>
        </w:r>
      </w:ins>
      <w:ins w:id="266" w:author="Robert Lundie" w:date="2008-04-13T23:29:00Z">
        <w:r>
          <w:rPr/>
          <w:t xml:space="preserve"> owns </w:t>
        </w:r>
      </w:ins>
      <w:ins w:id="267" w:author="Robert Lundie" w:date="2008-03-20T17:55:00Z">
        <w:r>
          <w:rPr/>
          <w:t xml:space="preserve">0-n instances of </w:t>
        </w:r>
      </w:ins>
      <w:ins w:id="268" w:author="Robert Lundie" w:date="2008-03-20T17:55:00Z">
        <w:r>
          <w:rPr>
            <w:rFonts w:cs="Courier New" w:ascii="Courier New" w:hAnsi="Courier New"/>
            <w:color w:val="0000FF"/>
            <w:lang w:val="en-US" w:eastAsia="en-US"/>
          </w:rPr>
          <w:t>CParameter</w:t>
        </w:r>
      </w:ins>
      <w:ins w:id="269" w:author="Robert Lundie" w:date="2008-04-13T22:43:00Z">
        <w:r>
          <w:rPr>
            <w:rFonts w:cs="Courier New" w:ascii="Courier New" w:hAnsi="Courier New"/>
            <w:color w:val="0000FF"/>
            <w:lang w:val="en-US" w:eastAsia="en-US"/>
          </w:rPr>
          <w:t>SetContainer</w:t>
        </w:r>
      </w:ins>
      <w:ins w:id="270" w:author="Robert Lundie" w:date="2008-04-13T23:29:00Z">
        <w:r>
          <w:rPr/>
          <w:t xml:space="preserve">, which it </w:t>
        </w:r>
      </w:ins>
      <w:ins w:id="271" w:author="Robert Lundie" w:date="2008-04-13T23:31:00Z">
        <w:r>
          <w:rPr/>
          <w:t>refers to by an array of pointers.</w:t>
        </w:r>
      </w:ins>
    </w:p>
    <w:p>
      <w:pPr>
        <w:pStyle w:val="Heading3"/>
        <w:ind w:right="43" w:hanging="0"/>
        <w:rPr>
          <w:ins w:id="274" w:author="Robert Lundie" w:date="2008-04-13T22:49:00Z"/>
        </w:rPr>
      </w:pPr>
      <w:ins w:id="273" w:author="Robert Lundie" w:date="2008-04-13T22:49:00Z">
        <w:r>
          <w:rPr/>
          <w:t>CParameterSetContainer</w:t>
        </w:r>
      </w:ins>
    </w:p>
    <w:p>
      <w:pPr>
        <w:pStyle w:val="Normal"/>
        <w:rPr>
          <w:ins w:id="278" w:author="Robert Lundie" w:date="2008-04-14T10:39:00Z"/>
        </w:rPr>
      </w:pPr>
      <w:ins w:id="275" w:author="Robert Lundie" w:date="2008-04-13T22:49:00Z">
        <w:r>
          <w:rPr/>
          <w:t xml:space="preserve">Continuing with the “table” analogy, a </w:t>
        </w:r>
      </w:ins>
      <w:ins w:id="276" w:author="Robert Lundie" w:date="2008-04-13T22:49:00Z">
        <w:r>
          <w:rPr>
            <w:rFonts w:cs="Courier New" w:ascii="Courier New" w:hAnsi="Courier New"/>
            <w:color w:val="0000FF"/>
            <w:lang w:val="en-US" w:eastAsia="en-US"/>
          </w:rPr>
          <w:t>CParameterSetContainer</w:t>
        </w:r>
      </w:ins>
      <w:ins w:id="277" w:author="Robert Lundie" w:date="2008-04-13T22:49:00Z">
        <w:r>
          <w:rPr/>
          <w:t xml:space="preserve"> represents a “record” or “row”.</w:t>
        </w:r>
      </w:ins>
    </w:p>
    <w:p>
      <w:pPr>
        <w:pStyle w:val="Normal"/>
        <w:ind w:left="720" w:hanging="0"/>
        <w:rPr>
          <w:i/>
          <w:i/>
          <w:ins w:id="286" w:author="Robert Lundie" w:date="2008-04-14T10:48:00Z"/>
        </w:rPr>
      </w:pPr>
      <w:ins w:id="279" w:author="Robert Lundie" w:date="2008-04-14T10:39:00Z">
        <w:r>
          <w:rPr>
            <w:i/>
          </w:rPr>
          <w:t>I</w:t>
        </w:r>
      </w:ins>
      <w:ins w:id="280" w:author="Robert Lundie" w:date="2008-04-13T23:33:00Z">
        <w:r>
          <w:rPr>
            <w:i/>
          </w:rPr>
          <w:t xml:space="preserve">n the case of </w:t>
        </w:r>
      </w:ins>
      <w:ins w:id="281" w:author="Robert Lundie" w:date="2008-04-13T23:33:00Z">
        <w:r>
          <w:rPr>
            <w:rFonts w:cs="Courier New" w:ascii="Courier New" w:hAnsi="Courier New"/>
            <w:color w:val="0000FF"/>
            <w:lang w:val="en-US" w:eastAsia="en-US"/>
          </w:rPr>
          <w:t>RConnectionServ</w:t>
        </w:r>
      </w:ins>
      <w:ins w:id="282" w:author="Robert Lundie" w:date="2008-04-14T10:46:00Z">
        <w:r>
          <w:rPr>
            <w:i/>
          </w:rPr>
          <w:t xml:space="preserve"> response</w:t>
        </w:r>
      </w:ins>
      <w:ins w:id="283" w:author="Robert Lundie" w:date="2008-04-13T23:33:00Z">
        <w:r>
          <w:rPr>
            <w:i/>
          </w:rPr>
          <w:t xml:space="preserve">, a </w:t>
        </w:r>
      </w:ins>
      <w:ins w:id="284" w:author="Robert Lundie" w:date="2008-04-13T23:33:00Z">
        <w:r>
          <w:rPr>
            <w:rFonts w:cs="Courier New" w:ascii="Courier New" w:hAnsi="Courier New"/>
            <w:color w:val="0000FF"/>
            <w:lang w:val="en-US" w:eastAsia="en-US"/>
          </w:rPr>
          <w:t>CParameterSetContainer</w:t>
        </w:r>
      </w:ins>
      <w:ins w:id="285" w:author="Robert Lundie" w:date="2008-04-13T23:33:00Z">
        <w:r>
          <w:rPr>
            <w:i/>
          </w:rPr>
          <w:t xml:space="preserve"> represents an Access Point.</w:t>
        </w:r>
      </w:ins>
    </w:p>
    <w:p>
      <w:pPr>
        <w:pStyle w:val="Normal"/>
        <w:ind w:left="720" w:hanging="0"/>
        <w:rPr>
          <w:i/>
          <w:i/>
          <w:ins w:id="296" w:author="Robert Lundie" w:date="2008-04-14T10:40:00Z"/>
        </w:rPr>
      </w:pPr>
      <w:ins w:id="287" w:author="Robert Lundie" w:date="2008-04-14T10:46:00Z">
        <w:r>
          <w:rPr>
            <w:i/>
          </w:rPr>
          <w:t xml:space="preserve">In the case of </w:t>
        </w:r>
      </w:ins>
      <w:ins w:id="288" w:author="Robert Lundie" w:date="2008-04-14T10:48:00Z">
        <w:r>
          <w:rPr>
            <w:rFonts w:cs="Courier New" w:ascii="Courier New" w:hAnsi="Courier New"/>
            <w:color w:val="0000FF"/>
            <w:lang w:val="en-US" w:eastAsia="en-US"/>
          </w:rPr>
          <w:t>RConnectionServ</w:t>
        </w:r>
      </w:ins>
      <w:ins w:id="289" w:author="Robert Lundie" w:date="2008-04-14T10:48:00Z">
        <w:r>
          <w:rPr>
            <w:i/>
          </w:rPr>
          <w:t xml:space="preserve"> </w:t>
        </w:r>
      </w:ins>
      <w:ins w:id="290" w:author="Robert Lundie" w:date="2008-04-14T10:46:00Z">
        <w:r>
          <w:rPr>
            <w:i/>
          </w:rPr>
          <w:t xml:space="preserve">query, </w:t>
        </w:r>
      </w:ins>
      <w:ins w:id="291" w:author="Robert Lundie" w:date="2008-04-14T10:48:00Z">
        <w:r>
          <w:rPr>
            <w:i/>
          </w:rPr>
          <w:t xml:space="preserve">the </w:t>
        </w:r>
      </w:ins>
      <w:ins w:id="292" w:author="Robert Lundie" w:date="2008-04-14T10:48:00Z">
        <w:r>
          <w:rPr>
            <w:rFonts w:cs="Courier New" w:ascii="Courier New" w:hAnsi="Courier New"/>
            <w:color w:val="0000FF"/>
            <w:lang w:val="en-US" w:eastAsia="en-US"/>
          </w:rPr>
          <w:t>CParameterBundle</w:t>
        </w:r>
      </w:ins>
      <w:ins w:id="293" w:author="Robert Lundie" w:date="2008-04-14T10:48:00Z">
        <w:r>
          <w:rPr>
            <w:i/>
          </w:rPr>
          <w:t xml:space="preserve"> must only contain one </w:t>
        </w:r>
      </w:ins>
      <w:ins w:id="294" w:author="Robert Lundie" w:date="2008-04-14T10:48:00Z">
        <w:r>
          <w:rPr>
            <w:rFonts w:cs="Courier New" w:ascii="Courier New" w:hAnsi="Courier New"/>
            <w:color w:val="0000FF"/>
            <w:lang w:val="en-US" w:eastAsia="en-US"/>
          </w:rPr>
          <w:t>CParameterSetContainer</w:t>
        </w:r>
      </w:ins>
      <w:ins w:id="295" w:author="Robert Lundie" w:date="2008-04-14T10:48:00Z">
        <w:r>
          <w:rPr>
            <w:i/>
          </w:rPr>
          <w:t>, but this may change in the future.</w:t>
        </w:r>
      </w:ins>
    </w:p>
    <w:p>
      <w:pPr>
        <w:pStyle w:val="Normal"/>
        <w:rPr>
          <w:ins w:id="303" w:author="Robert Lundie" w:date="2008-04-14T10:40:00Z"/>
        </w:rPr>
      </w:pPr>
      <w:ins w:id="297" w:author="Robert Lundie" w:date="2008-04-13T22:49:00Z">
        <w:r>
          <w:rPr/>
          <w:t xml:space="preserve">Each </w:t>
        </w:r>
      </w:ins>
      <w:ins w:id="298" w:author="Robert Lundie" w:date="2008-04-13T22:49:00Z">
        <w:r>
          <w:rPr>
            <w:rFonts w:cs="Courier New" w:ascii="Courier New" w:hAnsi="Courier New"/>
            <w:color w:val="0000FF"/>
            <w:lang w:val="en-US" w:eastAsia="en-US"/>
          </w:rPr>
          <w:t>CParameterSetContainer</w:t>
        </w:r>
      </w:ins>
      <w:ins w:id="299" w:author="Robert Lundie" w:date="2008-04-13T22:49:00Z">
        <w:r>
          <w:rPr/>
          <w:t xml:space="preserve"> owns 0-n instances of </w:t>
        </w:r>
      </w:ins>
      <w:ins w:id="300" w:author="Robert Lundie" w:date="2008-04-13T22:49:00Z">
        <w:r>
          <w:rPr>
            <w:rFonts w:cs="Courier New" w:ascii="Courier New" w:hAnsi="Courier New"/>
            <w:color w:val="0000FF"/>
            <w:lang w:val="en-US" w:eastAsia="en-US"/>
          </w:rPr>
          <w:t>XParameterSet</w:t>
        </w:r>
      </w:ins>
      <w:ins w:id="301" w:author="Robert Lundie" w:date="2008-04-13T22:49:00Z">
        <w:r>
          <w:rPr/>
          <w:t>. It also contains a Container Id</w:t>
        </w:r>
      </w:ins>
      <w:ins w:id="302" w:author="Robert Lundie" w:date="2008-04-14T10:40:00Z">
        <w:r>
          <w:rPr/>
          <w:t xml:space="preserve"> for quick indexing within the bundle.</w:t>
        </w:r>
      </w:ins>
    </w:p>
    <w:p>
      <w:pPr>
        <w:pStyle w:val="Normal"/>
        <w:ind w:left="720" w:hanging="0"/>
        <w:rPr>
          <w:i/>
          <w:i/>
          <w:ins w:id="310" w:author="Robert Lundie" w:date="2008-04-13T22:49:00Z"/>
        </w:rPr>
      </w:pPr>
      <w:ins w:id="304" w:author="Robert Lundie" w:date="2008-04-14T10:40:00Z">
        <w:r>
          <w:rPr>
            <w:i/>
          </w:rPr>
          <w:t>I</w:t>
        </w:r>
      </w:ins>
      <w:ins w:id="305" w:author="Robert Lundie" w:date="2008-04-13T22:49:00Z">
        <w:r>
          <w:rPr>
            <w:i/>
          </w:rPr>
          <w:t xml:space="preserve">n the case of </w:t>
        </w:r>
      </w:ins>
      <w:ins w:id="306" w:author="Robert Lundie" w:date="2008-04-13T22:49:00Z">
        <w:r>
          <w:rPr>
            <w:rFonts w:cs="Courier New" w:ascii="Courier New" w:hAnsi="Courier New"/>
            <w:color w:val="0000FF"/>
            <w:lang w:val="en-US" w:eastAsia="en-US"/>
          </w:rPr>
          <w:t>RConnectionServ</w:t>
        </w:r>
      </w:ins>
      <w:ins w:id="307" w:author="Robert Lundie" w:date="2008-04-14T10:40:00Z">
        <w:r>
          <w:rPr>
            <w:i/>
          </w:rPr>
          <w:t xml:space="preserve"> the Container Id i</w:t>
        </w:r>
      </w:ins>
      <w:ins w:id="308" w:author="Robert Lundie" w:date="2008-04-13T22:49:00Z">
        <w:r>
          <w:rPr>
            <w:i/>
          </w:rPr>
          <w:t>s populated with an Access Point Id if appropriate.</w:t>
        </w:r>
      </w:ins>
      <w:ins w:id="309" w:author="Robert Lundie" w:date="2008-04-14T10:41:00Z">
        <w:r>
          <w:rPr>
            <w:i/>
          </w:rPr>
          <w:t xml:space="preserve"> A scan of access points which are not yet known by commsdat (e.g. a wi-fi scan in a new place) would therefore yield 0 as the Access Point Id.</w:t>
        </w:r>
      </w:ins>
    </w:p>
    <w:p>
      <w:pPr>
        <w:pStyle w:val="Heading3"/>
        <w:ind w:right="43" w:hanging="0"/>
        <w:rPr>
          <w:ins w:id="312" w:author="Robert Lundie" w:date="2008-04-13T22:49:00Z"/>
        </w:rPr>
      </w:pPr>
      <w:ins w:id="311" w:author="Robert Lundie" w:date="2008-04-13T22:49:00Z">
        <w:r>
          <w:rPr/>
          <w:t>XParameterSet</w:t>
        </w:r>
      </w:ins>
    </w:p>
    <w:p>
      <w:pPr>
        <w:pStyle w:val="Normal"/>
        <w:rPr>
          <w:ins w:id="329" w:author="Robert Lundie" w:date="2008-04-14T11:01:00Z"/>
        </w:rPr>
      </w:pPr>
      <w:ins w:id="313" w:author="Robert Lundie" w:date="2008-04-13T22:49:00Z">
        <w:r>
          <w:rPr/>
          <w:t>This is a</w:t>
        </w:r>
      </w:ins>
      <w:ins w:id="314" w:author="Robert Lundie" w:date="2008-04-14T11:16:00Z">
        <w:r>
          <w:rPr/>
          <w:t xml:space="preserve"> </w:t>
        </w:r>
      </w:ins>
      <w:ins w:id="315" w:author="Robert Lundie" w:date="2008-04-13T22:49:00Z">
        <w:r>
          <w:rPr/>
          <w:t>base class</w:t>
        </w:r>
      </w:ins>
      <w:ins w:id="316" w:author="Robert Lundie" w:date="2008-04-14T11:21:00Z">
        <w:r>
          <w:rPr/>
          <w:t xml:space="preserve"> with no data. C</w:t>
        </w:r>
      </w:ins>
      <w:ins w:id="317" w:author="Robert Lundie" w:date="2008-04-13T22:49:00Z">
        <w:r>
          <w:rPr/>
          <w:t xml:space="preserve">lasses containing data </w:t>
        </w:r>
      </w:ins>
      <w:ins w:id="318" w:author="Robert Lundie" w:date="2008-04-14T11:08:00Z">
        <w:r>
          <w:rPr/>
          <w:t>are derived</w:t>
        </w:r>
      </w:ins>
      <w:ins w:id="319" w:author="Robert Lundie" w:date="2008-04-14T11:16:00Z">
        <w:r>
          <w:rPr/>
          <w:t xml:space="preserve"> from this</w:t>
        </w:r>
      </w:ins>
      <w:ins w:id="320" w:author="Robert Lundie" w:date="2008-04-13T22:49:00Z">
        <w:r>
          <w:rPr/>
          <w:t>.</w:t>
        </w:r>
      </w:ins>
      <w:ins w:id="321" w:author="Robert Lundie" w:date="2008-04-14T10:56:00Z">
        <w:r>
          <w:rPr/>
          <w:t xml:space="preserve"> These classes are buil</w:t>
        </w:r>
      </w:ins>
      <w:ins w:id="322" w:author="Robert Lundie" w:date="2008-04-14T10:59:00Z">
        <w:r>
          <w:rPr/>
          <w:t>t</w:t>
        </w:r>
      </w:ins>
      <w:ins w:id="323" w:author="Robert Lundie" w:date="2008-04-14T10:56:00Z">
        <w:r>
          <w:rPr/>
          <w:t xml:space="preserve"> as </w:t>
        </w:r>
      </w:ins>
      <w:ins w:id="324" w:author="Robert Lundie" w:date="2008-04-14T11:01:00Z">
        <w:r>
          <w:rPr/>
          <w:t>a</w:t>
        </w:r>
      </w:ins>
      <w:ins w:id="325" w:author="Robert Lundie" w:date="2008-04-14T10:56:00Z">
        <w:r>
          <w:rPr/>
          <w:t xml:space="preserve"> data type</w:t>
        </w:r>
      </w:ins>
      <w:ins w:id="326" w:author="Robert Lundie" w:date="2008-04-14T10:58:00Z">
        <w:r>
          <w:rPr/>
          <w:t xml:space="preserve"> plugin</w:t>
        </w:r>
      </w:ins>
      <w:ins w:id="327" w:author="Robert Lundie" w:date="2008-04-14T10:56:00Z">
        <w:r>
          <w:rPr/>
          <w:t xml:space="preserve"> dll</w:t>
        </w:r>
      </w:ins>
      <w:ins w:id="328" w:author="Robert Lundie" w:date="2008-04-14T10:59:00Z">
        <w:r>
          <w:rPr/>
          <w:t xml:space="preserve"> using netmeta and ECom.</w:t>
        </w:r>
      </w:ins>
    </w:p>
    <w:p>
      <w:pPr>
        <w:pStyle w:val="Normal"/>
        <w:rPr>
          <w:ins w:id="368" w:author="Robert Lundie" w:date="2008-04-14T10:56:00Z"/>
        </w:rPr>
      </w:pPr>
      <w:ins w:id="330" w:author="Robert Lundie" w:date="2008-04-14T11:09:00Z">
        <w:r>
          <w:rPr/>
          <w:t xml:space="preserve">The implementation of </w:t>
        </w:r>
      </w:ins>
      <w:ins w:id="331" w:author="Robert Lundie" w:date="2008-04-14T12:03:00Z">
        <w:r>
          <w:rPr/>
          <w:t xml:space="preserve">a </w:t>
        </w:r>
      </w:ins>
      <w:ins w:id="332" w:author="Robert Lundie" w:date="2008-04-14T11:09:00Z">
        <w:r>
          <w:rPr/>
          <w:t>new technolog</w:t>
        </w:r>
      </w:ins>
      <w:ins w:id="333" w:author="Robert Lundie" w:date="2008-04-14T12:03:00Z">
        <w:r>
          <w:rPr/>
          <w:t>y</w:t>
        </w:r>
      </w:ins>
      <w:ins w:id="334" w:author="Robert Lundie" w:date="2008-04-14T11:09:00Z">
        <w:r>
          <w:rPr/>
          <w:t xml:space="preserve"> to the comms stack</w:t>
        </w:r>
      </w:ins>
      <w:ins w:id="335" w:author="Robert Lundie" w:date="2008-04-14T11:02:00Z">
        <w:r>
          <w:rPr/>
          <w:t xml:space="preserve"> can define </w:t>
        </w:r>
      </w:ins>
      <w:ins w:id="336" w:author="Robert Lundie" w:date="2008-04-14T12:03:00Z">
        <w:r>
          <w:rPr/>
          <w:t>its</w:t>
        </w:r>
      </w:ins>
      <w:ins w:id="337" w:author="Robert Lundie" w:date="2008-04-14T11:02:00Z">
        <w:r>
          <w:rPr/>
          <w:t xml:space="preserve"> </w:t>
        </w:r>
      </w:ins>
      <w:ins w:id="338" w:author="Robert Lundie" w:date="2008-04-14T11:10:00Z">
        <w:r>
          <w:rPr/>
          <w:t>custom data to</w:t>
        </w:r>
      </w:ins>
      <w:ins w:id="339" w:author="Robert Lundie" w:date="2008-04-14T11:05:00Z">
        <w:r>
          <w:rPr>
            <w:i w:val="false"/>
          </w:rPr>
          <w:t xml:space="preserve"> be sent up/down between new client applications and </w:t>
        </w:r>
      </w:ins>
      <w:ins w:id="340" w:author="Robert Lundie" w:date="2008-04-14T11:02:00Z">
        <w:r>
          <w:rPr/>
          <w:t>the</w:t>
        </w:r>
      </w:ins>
      <w:ins w:id="341" w:author="Robert Lundie" w:date="2008-04-14T11:10:00Z">
        <w:r>
          <w:rPr/>
          <w:t xml:space="preserve"> </w:t>
        </w:r>
      </w:ins>
      <w:ins w:id="342" w:author="Robert Lundie" w:date="2008-04-14T11:04:00Z">
        <w:r>
          <w:rPr>
            <w:i w:val="false"/>
          </w:rPr>
          <w:t>new</w:t>
        </w:r>
      </w:ins>
      <w:ins w:id="343" w:author="Robert Lundie" w:date="2008-04-14T11:02:00Z">
        <w:r>
          <w:rPr/>
          <w:t xml:space="preserve"> </w:t>
        </w:r>
      </w:ins>
      <w:ins w:id="344" w:author="Robert Lundie" w:date="2008-04-14T11:07:00Z">
        <w:r>
          <w:rPr/>
          <w:t xml:space="preserve">functional </w:t>
        </w:r>
      </w:ins>
      <w:ins w:id="345" w:author="Robert Lundie" w:date="2008-04-14T11:02:00Z">
        <w:r>
          <w:rPr/>
          <w:t>plug</w:t>
        </w:r>
      </w:ins>
      <w:ins w:id="346" w:author="Robert Lundie" w:date="2008-04-14T11:02:00Z">
        <w:r>
          <w:rPr>
            <w:i w:val="false"/>
          </w:rPr>
          <w:t xml:space="preserve">ins inside the comms </w:t>
        </w:r>
      </w:ins>
      <w:ins w:id="347" w:author="Robert Lundie" w:date="2008-04-14T11:07:00Z">
        <w:r>
          <w:rPr/>
          <w:t>process</w:t>
        </w:r>
      </w:ins>
      <w:ins w:id="348" w:author="Robert Lundie" w:date="2008-04-14T11:02:00Z">
        <w:r>
          <w:rPr>
            <w:i w:val="false"/>
          </w:rPr>
          <w:t xml:space="preserve">. Passing </w:t>
        </w:r>
      </w:ins>
      <w:ins w:id="349" w:author="Robert Lundie" w:date="2008-04-14T11:02:00Z">
        <w:r>
          <w:rPr/>
          <w:t>th</w:t>
        </w:r>
      </w:ins>
      <w:ins w:id="350" w:author="Robert Lundie" w:date="2008-04-14T11:10:00Z">
        <w:r>
          <w:rPr/>
          <w:t>is</w:t>
        </w:r>
      </w:ins>
      <w:ins w:id="351" w:author="Robert Lundie" w:date="2008-04-14T11:04:00Z">
        <w:r>
          <w:rPr>
            <w:i w:val="false"/>
          </w:rPr>
          <w:t xml:space="preserve"> </w:t>
        </w:r>
      </w:ins>
      <w:ins w:id="352" w:author="Robert Lundie" w:date="2008-04-14T11:06:00Z">
        <w:r>
          <w:rPr>
            <w:i w:val="false"/>
          </w:rPr>
          <w:t>custom</w:t>
        </w:r>
      </w:ins>
      <w:ins w:id="353" w:author="Robert Lundie" w:date="2008-04-14T11:04:00Z">
        <w:r>
          <w:rPr>
            <w:i w:val="false"/>
          </w:rPr>
          <w:t xml:space="preserve"> data </w:t>
        </w:r>
      </w:ins>
      <w:ins w:id="354" w:author="Robert Lundie" w:date="2008-04-14T11:22:00Z">
        <w:r>
          <w:rPr/>
          <w:t>in</w:t>
        </w:r>
      </w:ins>
      <w:ins w:id="355" w:author="Robert Lundie" w:date="2008-04-14T11:04:00Z">
        <w:r>
          <w:rPr>
            <w:i w:val="false"/>
          </w:rPr>
          <w:t xml:space="preserve"> new </w:t>
        </w:r>
      </w:ins>
      <w:ins w:id="356" w:author="Robert Lundie" w:date="2008-04-14T11:04:00Z">
        <w:r>
          <w:rPr>
            <w:rFonts w:cs="Courier New" w:ascii="Courier New" w:hAnsi="Courier New"/>
            <w:i w:val="false"/>
            <w:color w:val="0000FF"/>
            <w:lang w:val="en-US" w:eastAsia="en-US"/>
          </w:rPr>
          <w:t>XParameterSet</w:t>
        </w:r>
      </w:ins>
      <w:ins w:id="357" w:author="Robert Lundie" w:date="2008-04-14T11:04:00Z">
        <w:r>
          <w:rPr>
            <w:i w:val="false"/>
          </w:rPr>
          <w:t>-derived types</w:t>
        </w:r>
      </w:ins>
      <w:ins w:id="358" w:author="Robert Lundie" w:date="2008-04-14T11:02:00Z">
        <w:r>
          <w:rPr>
            <w:i w:val="false"/>
          </w:rPr>
          <w:t xml:space="preserve"> inside a </w:t>
        </w:r>
      </w:ins>
      <w:ins w:id="359" w:author="Robert Lundie" w:date="2008-04-14T11:02:00Z">
        <w:r>
          <w:rPr>
            <w:rFonts w:cs="Courier New" w:ascii="Courier New" w:hAnsi="Courier New"/>
            <w:i w:val="false"/>
            <w:color w:val="0000FF"/>
            <w:lang w:val="en-US" w:eastAsia="en-US"/>
          </w:rPr>
          <w:t>CParameterBundle</w:t>
        </w:r>
      </w:ins>
      <w:ins w:id="360" w:author="Robert Lundie" w:date="2008-04-14T11:02:00Z">
        <w:r>
          <w:rPr>
            <w:i w:val="false"/>
          </w:rPr>
          <w:t xml:space="preserve"> means </w:t>
        </w:r>
      </w:ins>
      <w:ins w:id="361" w:author="Robert Lundie" w:date="2008-04-14T11:22:00Z">
        <w:r>
          <w:rPr>
            <w:rFonts w:cs="Courier New" w:ascii="Courier New" w:hAnsi="Courier New"/>
            <w:color w:val="0000FF"/>
            <w:lang w:val="en-US" w:eastAsia="en-US"/>
          </w:rPr>
          <w:t>CParameterBundle</w:t>
        </w:r>
      </w:ins>
      <w:ins w:id="362" w:author="Robert Lundie" w:date="2008-04-14T11:22:00Z">
        <w:r>
          <w:rPr/>
          <w:t xml:space="preserve">-based </w:t>
        </w:r>
      </w:ins>
      <w:ins w:id="363" w:author="Robert Lundie" w:date="2008-04-14T11:03:00Z">
        <w:r>
          <w:rPr>
            <w:i w:val="false"/>
          </w:rPr>
          <w:t>API</w:t>
        </w:r>
      </w:ins>
      <w:ins w:id="364" w:author="Robert Lundie" w:date="2008-04-14T11:22:00Z">
        <w:r>
          <w:rPr/>
          <w:t xml:space="preserve">s (e.g. </w:t>
        </w:r>
      </w:ins>
      <w:ins w:id="365" w:author="Robert Lundie" w:date="2008-04-14T11:22:00Z">
        <w:r>
          <w:rPr>
            <w:rFonts w:cs="Courier New" w:ascii="Courier New" w:hAnsi="Courier New"/>
            <w:color w:val="0000FF"/>
            <w:lang w:val="en-US" w:eastAsia="en-US"/>
          </w:rPr>
          <w:t>RConnectionServ</w:t>
        </w:r>
      </w:ins>
      <w:ins w:id="366" w:author="Robert Lundie" w:date="2008-04-14T11:22:00Z">
        <w:r>
          <w:rPr/>
          <w:t>)</w:t>
        </w:r>
      </w:ins>
      <w:ins w:id="367" w:author="Robert Lundie" w:date="2008-04-14T11:03:00Z">
        <w:r>
          <w:rPr>
            <w:i w:val="false"/>
          </w:rPr>
          <w:t xml:space="preserve"> don’t need to change to support new data types and structures.</w:t>
        </w:r>
      </w:ins>
    </w:p>
    <w:p>
      <w:pPr>
        <w:pStyle w:val="Normal"/>
        <w:rPr>
          <w:ins w:id="376" w:author="Robert Lundie" w:date="2008-04-14T10:50:00Z"/>
        </w:rPr>
      </w:pPr>
      <w:ins w:id="369" w:author="Robert Lundie" w:date="2008-04-13T22:49:00Z">
        <w:r>
          <w:rPr/>
          <w:t>In the “table” analogy th</w:t>
        </w:r>
      </w:ins>
      <w:ins w:id="370" w:author="Robert Lundie" w:date="2008-04-14T12:03:00Z">
        <w:r>
          <w:rPr/>
          <w:t xml:space="preserve">e </w:t>
        </w:r>
      </w:ins>
      <w:ins w:id="371" w:author="Robert Lundie" w:date="2008-04-14T12:03:00Z">
        <w:r>
          <w:rPr>
            <w:rFonts w:cs="Courier New" w:ascii="Courier New" w:hAnsi="Courier New"/>
            <w:color w:val="0000FF"/>
            <w:lang w:val="en-US" w:eastAsia="en-US"/>
          </w:rPr>
          <w:t>XParameterSet</w:t>
        </w:r>
      </w:ins>
      <w:ins w:id="372" w:author="Robert Lundie" w:date="2008-04-14T12:03:00Z">
        <w:r>
          <w:rPr/>
          <w:t>-derived class</w:t>
        </w:r>
      </w:ins>
      <w:ins w:id="373" w:author="Robert Lundie" w:date="2008-04-13T22:49:00Z">
        <w:r>
          <w:rPr/>
          <w:t xml:space="preserve"> represents a “group of fields” in the containing “row” (</w:t>
        </w:r>
      </w:ins>
      <w:ins w:id="374" w:author="Robert Lundie" w:date="2008-04-13T22:49:00Z">
        <w:r>
          <w:rPr>
            <w:rFonts w:cs="Courier New" w:ascii="Courier New" w:hAnsi="Courier New"/>
            <w:color w:val="0000FF"/>
            <w:lang w:val="en-US" w:eastAsia="en-US"/>
          </w:rPr>
          <w:t>CParameterSetContainer</w:t>
        </w:r>
      </w:ins>
      <w:ins w:id="375" w:author="Robert Lundie" w:date="2008-04-13T22:49:00Z">
        <w:r>
          <w:rPr/>
          <w:t xml:space="preserve">). </w:t>
        </w:r>
      </w:ins>
    </w:p>
    <w:p>
      <w:pPr>
        <w:pStyle w:val="Normal"/>
        <w:ind w:left="720" w:hanging="0"/>
        <w:rPr>
          <w:ins w:id="398" w:author="Robert Lundie" w:date="2008-04-14T10:51:00Z"/>
        </w:rPr>
      </w:pPr>
      <w:ins w:id="377" w:author="Robert Lundie" w:date="2008-04-14T10:50:00Z">
        <w:r>
          <w:rPr>
            <w:i/>
          </w:rPr>
          <w:t xml:space="preserve">In the case of the </w:t>
        </w:r>
      </w:ins>
      <w:ins w:id="378" w:author="Robert Lundie" w:date="2008-04-14T10:50:00Z">
        <w:r>
          <w:rPr>
            <w:rFonts w:cs="Courier New" w:ascii="Courier New" w:hAnsi="Courier New"/>
            <w:color w:val="0000FF"/>
            <w:lang w:val="en-US" w:eastAsia="en-US"/>
          </w:rPr>
          <w:t>RConnectionServ</w:t>
        </w:r>
      </w:ins>
      <w:ins w:id="379" w:author="Robert Lundie" w:date="2008-04-14T10:50:00Z">
        <w:r>
          <w:rPr>
            <w:i/>
          </w:rPr>
          <w:t xml:space="preserve"> query, the </w:t>
        </w:r>
      </w:ins>
      <w:ins w:id="380" w:author="Robert Lundie" w:date="2008-04-14T10:50:00Z">
        <w:r>
          <w:rPr>
            <w:rFonts w:cs="Courier New" w:ascii="Courier New" w:hAnsi="Courier New"/>
            <w:color w:val="0000FF"/>
            <w:lang w:val="en-US" w:eastAsia="en-US"/>
          </w:rPr>
          <w:t>XParameterSet</w:t>
        </w:r>
      </w:ins>
      <w:ins w:id="381" w:author="Robert Lundie" w:date="2008-04-14T12:04:00Z">
        <w:r>
          <w:rPr>
            <w:i/>
          </w:rPr>
          <w:t>-derived class</w:t>
        </w:r>
      </w:ins>
      <w:ins w:id="382" w:author="Robert Lundie" w:date="2008-04-14T10:51:00Z">
        <w:r>
          <w:rPr>
            <w:i/>
          </w:rPr>
          <w:t xml:space="preserve"> represents </w:t>
        </w:r>
      </w:ins>
      <w:ins w:id="383" w:author="Robert Lundie" w:date="2008-04-14T12:05:00Z">
        <w:r>
          <w:rPr>
            <w:i/>
          </w:rPr>
          <w:t>search criteria</w:t>
        </w:r>
      </w:ins>
      <w:ins w:id="384" w:author="Robert Lundie" w:date="2008-04-14T10:51:00Z">
        <w:r>
          <w:rPr>
            <w:i/>
          </w:rPr>
          <w:t xml:space="preserve"> </w:t>
        </w:r>
      </w:ins>
      <w:ins w:id="385" w:author="Robert Lundie" w:date="2008-04-14T12:05:00Z">
        <w:r>
          <w:rPr>
            <w:i/>
          </w:rPr>
          <w:t xml:space="preserve">to match </w:t>
        </w:r>
      </w:ins>
      <w:ins w:id="386" w:author="Robert Lundie" w:date="2008-04-14T11:12:00Z">
        <w:r>
          <w:rPr>
            <w:i/>
          </w:rPr>
          <w:t>against the</w:t>
        </w:r>
      </w:ins>
      <w:ins w:id="387" w:author="Robert Lundie" w:date="2008-04-14T10:51:00Z">
        <w:r>
          <w:rPr>
            <w:i/>
          </w:rPr>
          <w:t xml:space="preserve"> access point</w:t>
        </w:r>
      </w:ins>
      <w:ins w:id="388" w:author="Robert Lundie" w:date="2008-04-14T11:12:00Z">
        <w:r>
          <w:rPr>
            <w:i/>
          </w:rPr>
          <w:t>s in the tier</w:t>
        </w:r>
      </w:ins>
      <w:ins w:id="389" w:author="Robert Lundie" w:date="2008-04-14T10:51:00Z">
        <w:r>
          <w:rPr>
            <w:i/>
          </w:rPr>
          <w:t>.</w:t>
        </w:r>
      </w:ins>
      <w:ins w:id="390" w:author="Robert Lundie" w:date="2008-04-14T12:06:00Z">
        <w:r>
          <w:rPr>
            <w:i/>
          </w:rPr>
          <w:t xml:space="preserve"> It also specifies what information to return in the response.</w:t>
        </w:r>
      </w:ins>
      <w:ins w:id="391" w:author="Robert Lundie" w:date="2008-04-14T10:51:00Z">
        <w:r>
          <w:rPr>
            <w:i/>
          </w:rPr>
          <w:t xml:space="preserve"> </w:t>
        </w:r>
      </w:ins>
      <w:ins w:id="392" w:author="Robert Lundie" w:date="2008-04-14T11:13:00Z">
        <w:r>
          <w:rPr>
            <w:i/>
          </w:rPr>
          <w:t xml:space="preserve">An example </w:t>
        </w:r>
      </w:ins>
      <w:ins w:id="393" w:author="Robert Lundie" w:date="2008-04-14T10:51:00Z">
        <w:r>
          <w:rPr>
            <w:i/>
          </w:rPr>
          <w:t xml:space="preserve">derivation is the generic </w:t>
        </w:r>
      </w:ins>
      <w:ins w:id="394" w:author="Robert Lundie" w:date="2008-04-14T11:14:00Z">
        <w:r>
          <w:rPr>
            <w:i/>
          </w:rPr>
          <w:t xml:space="preserve">access point query, see </w:t>
        </w:r>
      </w:ins>
      <w:ins w:id="395" w:author="Robert Lundie" w:date="2008-04-14T11:14:00Z">
        <w:r>
          <w:rPr>
            <w:i/>
          </w:rPr>
          <w:fldChar w:fldCharType="begin"/>
        </w:r>
        <w:r>
          <w:rPr>
            <w:i/>
          </w:rPr>
          <w:instrText xml:space="preserve"> REF _Ref195934989 \r \h </w:instrText>
        </w:r>
        <w:r>
          <w:rPr>
            <w:i/>
          </w:rPr>
          <w:fldChar w:fldCharType="separate"/>
        </w:r>
        <w:r>
          <w:rPr>
            <w:i/>
          </w:rPr>
          <w:t>5.2.3.1</w:t>
        </w:r>
        <w:r>
          <w:rPr>
            <w:i/>
          </w:rPr>
          <w:fldChar w:fldCharType="end"/>
        </w:r>
      </w:ins>
      <w:ins w:id="396" w:author="Robert Lundie" w:date="2008-04-14T11:14:00Z">
        <w:r>
          <w:rPr>
            <w:i/>
          </w:rPr>
          <w:t xml:space="preserve"> below. </w:t>
        </w:r>
      </w:ins>
      <w:ins w:id="397" w:author="Robert Lundie" w:date="2008-04-14T10:51:00Z">
        <w:r>
          <w:rPr>
            <w:i/>
          </w:rPr>
          <w:t xml:space="preserve"> </w:t>
        </w:r>
      </w:ins>
    </w:p>
    <w:p>
      <w:pPr>
        <w:pStyle w:val="Normal"/>
        <w:ind w:left="720" w:hanging="0"/>
        <w:rPr>
          <w:i/>
          <w:i/>
          <w:ins w:id="415" w:author="Robert Lundie" w:date="2008-04-14T12:43:00Z"/>
        </w:rPr>
      </w:pPr>
      <w:ins w:id="399" w:author="Robert Lundie" w:date="2008-04-14T10:51:00Z">
        <w:r>
          <w:rPr>
            <w:i/>
          </w:rPr>
          <w:t xml:space="preserve">In the case of the </w:t>
        </w:r>
      </w:ins>
      <w:ins w:id="400" w:author="Robert Lundie" w:date="2008-04-14T10:51:00Z">
        <w:r>
          <w:rPr>
            <w:rFonts w:cs="Courier New" w:ascii="Courier New" w:hAnsi="Courier New"/>
            <w:color w:val="0000FF"/>
            <w:lang w:val="en-US" w:eastAsia="en-US"/>
          </w:rPr>
          <w:t>RConnectionServ</w:t>
        </w:r>
      </w:ins>
      <w:ins w:id="401" w:author="Robert Lundie" w:date="2008-04-14T10:51:00Z">
        <w:r>
          <w:rPr>
            <w:i/>
          </w:rPr>
          <w:t xml:space="preserve"> response, the </w:t>
        </w:r>
      </w:ins>
      <w:ins w:id="402" w:author="Robert Lundie" w:date="2008-04-14T12:04:00Z">
        <w:r>
          <w:rPr>
            <w:rFonts w:cs="Courier New" w:ascii="Courier New" w:hAnsi="Courier New"/>
            <w:i w:val="false"/>
            <w:color w:val="0000FF"/>
            <w:lang w:val="en-US" w:eastAsia="en-US"/>
          </w:rPr>
          <w:t>XParameterSet</w:t>
        </w:r>
      </w:ins>
      <w:ins w:id="403" w:author="Robert Lundie" w:date="2008-04-14T12:04:00Z">
        <w:r>
          <w:rPr>
            <w:i/>
          </w:rPr>
          <w:t xml:space="preserve">-derived class </w:t>
        </w:r>
      </w:ins>
      <w:ins w:id="404" w:author="Robert Lundie" w:date="2008-04-14T10:51:00Z">
        <w:r>
          <w:rPr>
            <w:i/>
          </w:rPr>
          <w:t xml:space="preserve">represents a group of related properties of a given access point. </w:t>
        </w:r>
      </w:ins>
      <w:ins w:id="405" w:author="Robert Lundie" w:date="2008-04-14T11:14:00Z">
        <w:r>
          <w:rPr>
            <w:i/>
          </w:rPr>
          <w:t>An e</w:t>
        </w:r>
      </w:ins>
      <w:ins w:id="406" w:author="Robert Lundie" w:date="2008-04-14T10:51:00Z">
        <w:r>
          <w:rPr>
            <w:i/>
          </w:rPr>
          <w:t>xample derivation</w:t>
        </w:r>
      </w:ins>
      <w:ins w:id="407" w:author="Robert Lundie" w:date="2008-04-14T11:14:00Z">
        <w:r>
          <w:rPr>
            <w:i/>
          </w:rPr>
          <w:t xml:space="preserve"> is </w:t>
        </w:r>
      </w:ins>
      <w:ins w:id="408" w:author="Robert Lundie" w:date="2008-04-14T10:51:00Z">
        <w:r>
          <w:rPr>
            <w:i/>
          </w:rPr>
          <w:t>the generic</w:t>
        </w:r>
      </w:ins>
      <w:ins w:id="409" w:author="Robert Lundie" w:date="2008-04-14T11:15:00Z">
        <w:r>
          <w:rPr>
            <w:i/>
          </w:rPr>
          <w:t xml:space="preserve"> access point</w:t>
        </w:r>
      </w:ins>
      <w:ins w:id="410" w:author="Robert Lundie" w:date="2008-04-14T10:51:00Z">
        <w:r>
          <w:rPr>
            <w:i/>
          </w:rPr>
          <w:t xml:space="preserve"> parameter set</w:t>
        </w:r>
      </w:ins>
      <w:ins w:id="411" w:author="Robert Lundie" w:date="2008-04-14T11:15:00Z">
        <w:r>
          <w:rPr>
            <w:i/>
          </w:rPr>
          <w:t xml:space="preserve">, see </w:t>
        </w:r>
      </w:ins>
      <w:ins w:id="412" w:author="Robert Lundie" w:date="2008-04-14T11:15:00Z">
        <w:r>
          <w:rPr>
            <w:i/>
          </w:rPr>
          <w:fldChar w:fldCharType="begin"/>
        </w:r>
        <w:r>
          <w:rPr>
            <w:i/>
          </w:rPr>
          <w:instrText xml:space="preserve"> REF _Ref195935069 \r \h </w:instrText>
        </w:r>
        <w:r>
          <w:rPr>
            <w:i/>
          </w:rPr>
          <w:fldChar w:fldCharType="separate"/>
        </w:r>
        <w:r>
          <w:rPr>
            <w:i/>
          </w:rPr>
          <w:t>5.2.3.2</w:t>
        </w:r>
        <w:r>
          <w:rPr>
            <w:i/>
          </w:rPr>
          <w:fldChar w:fldCharType="end"/>
        </w:r>
      </w:ins>
      <w:ins w:id="413" w:author="Robert Lundie" w:date="2008-04-14T11:15:00Z">
        <w:r>
          <w:rPr>
            <w:i/>
          </w:rPr>
          <w:t xml:space="preserve"> below.</w:t>
        </w:r>
      </w:ins>
      <w:ins w:id="414" w:author="Robert Lundie" w:date="2008-04-14T10:51:00Z">
        <w:r>
          <w:rPr>
            <w:i/>
          </w:rPr>
          <w:t xml:space="preserve"> </w:t>
        </w:r>
      </w:ins>
    </w:p>
    <w:p>
      <w:pPr>
        <w:pStyle w:val="Normal"/>
        <w:ind w:left="720" w:hanging="0"/>
        <w:rPr>
          <w:i/>
          <w:i/>
          <w:ins w:id="417" w:author="Robert Lundie" w:date="2008-04-14T12:43:00Z"/>
        </w:rPr>
      </w:pPr>
      <w:ins w:id="416" w:author="Robert Lundie" w:date="2008-04-14T12:43:00Z">
        <w:r>
          <w:rPr>
            <w:i/>
          </w:rPr>
        </w:r>
      </w:ins>
    </w:p>
    <w:p>
      <w:pPr>
        <w:pStyle w:val="Normal"/>
        <w:rPr>
          <w:i/>
          <w:i/>
          <w:color w:val="FF0000"/>
          <w:ins w:id="419" w:author="Robert Lundie" w:date="2008-04-14T12:43:00Z"/>
        </w:rPr>
      </w:pPr>
      <w:ins w:id="418" w:author="Robert Lundie" w:date="2008-04-14T12:43:00Z">
        <w:r>
          <w:rPr>
            <w:i/>
            <w:color w:val="FF0000"/>
          </w:rPr>
          <w:t>See the accompanying HowTo document [R3] for examples of the use of these classes.</w:t>
        </w:r>
      </w:ins>
    </w:p>
    <w:p>
      <w:pPr>
        <w:pStyle w:val="Normal"/>
        <w:rPr>
          <w:i/>
          <w:i/>
          <w:color w:val="FF0000"/>
          <w:ins w:id="421" w:author="Robert Lundie" w:date="2008-04-14T10:51:00Z"/>
        </w:rPr>
      </w:pPr>
      <w:ins w:id="420" w:author="Robert Lundie" w:date="2008-04-14T10:51:00Z">
        <w:r>
          <w:rPr>
            <w:i/>
            <w:color w:val="FF0000"/>
          </w:rPr>
        </w:r>
      </w:ins>
    </w:p>
    <w:p>
      <w:pPr>
        <w:pStyle w:val="Heading4"/>
        <w:rPr>
          <w:ins w:id="424" w:author="Robert Lundie" w:date="2008-04-14T12:06:00Z"/>
        </w:rPr>
      </w:pPr>
      <w:ins w:id="422" w:author="Robert Lundie" w:date="2008-04-14T11:13:00Z">
        <w:r>
          <w:rPr>
            <w:rFonts w:eastAsia="Arial"/>
          </w:rPr>
          <w:t xml:space="preserve">  </w:t>
        </w:r>
      </w:ins>
      <w:ins w:id="423" w:author="Robert Lundie" w:date="2008-04-14T11:13:00Z">
        <w:bookmarkStart w:id="6" w:name="_Ref195934989"/>
        <w:r>
          <w:rPr/>
          <w:t>XAccessPointGenericQuery</w:t>
        </w:r>
      </w:ins>
      <w:bookmarkEnd w:id="6"/>
    </w:p>
    <w:p>
      <w:pPr>
        <w:pStyle w:val="Normal"/>
        <w:rPr>
          <w:ins w:id="430" w:author="Robert Lundie" w:date="2008-04-14T11:13:00Z"/>
        </w:rPr>
      </w:pPr>
      <w:ins w:id="425" w:author="Robert Lundie" w:date="2008-04-14T12:06:00Z">
        <w:r>
          <w:rPr/>
          <w:t xml:space="preserve">This must be present in every query on </w:t>
        </w:r>
      </w:ins>
      <w:ins w:id="426" w:author="Robert Lundie" w:date="2008-04-14T12:06:00Z">
        <w:r>
          <w:rPr>
            <w:rFonts w:cs="Courier New" w:ascii="Courier New" w:hAnsi="Courier New"/>
            <w:color w:val="0000FF"/>
            <w:lang w:val="en-US" w:eastAsia="en-US"/>
          </w:rPr>
          <w:t>RConnectionServ</w:t>
        </w:r>
      </w:ins>
      <w:ins w:id="427" w:author="Robert Lundie" w:date="2008-04-14T12:06:00Z">
        <w:r>
          <w:rPr/>
          <w:t>,</w:t>
        </w:r>
      </w:ins>
      <w:ins w:id="428" w:author="Robert Lundie" w:date="2008-04-14T12:29:00Z">
        <w:r>
          <w:rPr/>
          <w:t xml:space="preserve"> and </w:t>
        </w:r>
      </w:ins>
      <w:ins w:id="429" w:author="Robert Lundie" w:date="2008-04-14T12:06:00Z">
        <w:r>
          <w:rPr/>
          <w:t>contains the following items:</w:t>
        </w:r>
      </w:ins>
    </w:p>
    <w:p>
      <w:pPr>
        <w:pStyle w:val="Normal"/>
        <w:rPr>
          <w:ins w:id="434" w:author="Robert Lundie" w:date="2008-04-14T12:07:00Z"/>
        </w:rPr>
      </w:pPr>
      <w:ins w:id="431" w:author="Robert Lundie" w:date="2008-04-14T11:13:00Z">
        <w:r>
          <w:rPr/>
          <w:tab/>
        </w:r>
      </w:ins>
      <w:ins w:id="432" w:author="Robert Lundie" w:date="2008-04-14T11:13:00Z">
        <w:r>
          <w:rPr>
            <w:rFonts w:cs="Courier New" w:ascii="Courier New" w:hAnsi="Courier New"/>
            <w:color w:val="0000FF"/>
            <w:lang w:val="en-US" w:eastAsia="en-US"/>
          </w:rPr>
          <w:t>RArray&lt;TAccessPointInfo&gt; iApsToMatch</w:t>
        </w:r>
      </w:ins>
      <w:ins w:id="433" w:author="Robert Lundie" w:date="2008-04-14T11:13:00Z">
        <w:r>
          <w:rPr/>
          <w:t>;</w:t>
        </w:r>
      </w:ins>
    </w:p>
    <w:p>
      <w:pPr>
        <w:pStyle w:val="Normal"/>
        <w:ind w:left="1440" w:hanging="0"/>
        <w:rPr>
          <w:ins w:id="438" w:author="Robert Lundie" w:date="2008-04-14T12:07:00Z"/>
        </w:rPr>
      </w:pPr>
      <w:ins w:id="435" w:author="Robert Lundie" w:date="2008-04-14T12:07:00Z">
        <w:r>
          <w:rPr/>
          <w:t xml:space="preserve">This specifies which access points we wish to </w:t>
        </w:r>
      </w:ins>
      <w:ins w:id="436" w:author="Robert Lundie" w:date="2008-04-14T12:12:00Z">
        <w:r>
          <w:rPr/>
          <w:t>be in the result set</w:t>
        </w:r>
      </w:ins>
      <w:ins w:id="437" w:author="Robert Lundie" w:date="2008-04-14T12:07:00Z">
        <w:r>
          <w:rPr/>
          <w:t>.</w:t>
        </w:r>
      </w:ins>
    </w:p>
    <w:p>
      <w:pPr>
        <w:pStyle w:val="Normal"/>
        <w:ind w:left="1440" w:hanging="0"/>
        <w:rPr>
          <w:ins w:id="441" w:author="Robert Lundie" w:date="2008-04-14T12:09:00Z"/>
        </w:rPr>
      </w:pPr>
      <w:ins w:id="439" w:author="Robert Lundie" w:date="2008-04-14T12:07:00Z">
        <w:r>
          <w:rPr/>
          <w:t xml:space="preserve">If the vector is empty, all access points will </w:t>
        </w:r>
      </w:ins>
      <w:ins w:id="440" w:author="Robert Lundie" w:date="2008-04-14T12:11:00Z">
        <w:r>
          <w:rPr/>
          <w:t>be present in the result set.</w:t>
        </w:r>
      </w:ins>
    </w:p>
    <w:p>
      <w:pPr>
        <w:pStyle w:val="Normal"/>
        <w:ind w:left="1440" w:hanging="0"/>
        <w:rPr>
          <w:ins w:id="444" w:author="Robert Lundie" w:date="2008-04-14T11:13:00Z"/>
        </w:rPr>
      </w:pPr>
      <w:ins w:id="442" w:author="Robert Lundie" w:date="2008-04-14T12:07:00Z">
        <w:r>
          <w:rPr/>
          <w:t xml:space="preserve">If the vector contains (e.g.) [1,5], only access points with Ids 1 or 5 will </w:t>
        </w:r>
      </w:ins>
      <w:ins w:id="443" w:author="Robert Lundie" w:date="2008-04-14T12:12:00Z">
        <w:r>
          <w:rPr/>
          <w:t>be present in the result set.</w:t>
        </w:r>
      </w:ins>
    </w:p>
    <w:p>
      <w:pPr>
        <w:pStyle w:val="Normal"/>
        <w:rPr>
          <w:ins w:id="448" w:author="Robert Lundie" w:date="2008-04-14T12:10:00Z"/>
        </w:rPr>
      </w:pPr>
      <w:ins w:id="445" w:author="Robert Lundie" w:date="2008-04-14T11:13:00Z">
        <w:r>
          <w:rPr/>
          <w:tab/>
        </w:r>
      </w:ins>
      <w:ins w:id="446" w:author="Robert Lundie" w:date="2008-04-14T11:13:00Z">
        <w:r>
          <w:rPr>
            <w:rFonts w:cs="Courier New" w:ascii="Courier New" w:hAnsi="Courier New"/>
            <w:color w:val="0000FF"/>
            <w:lang w:val="en-US" w:eastAsia="en-US"/>
          </w:rPr>
          <w:t>TAccessPointStatusFilter iApStatusFilter</w:t>
        </w:r>
      </w:ins>
      <w:ins w:id="447" w:author="Robert Lundie" w:date="2008-04-14T11:13:00Z">
        <w:r>
          <w:rPr/>
          <w:t>;</w:t>
        </w:r>
      </w:ins>
    </w:p>
    <w:p>
      <w:pPr>
        <w:pStyle w:val="Normal"/>
        <w:rPr>
          <w:ins w:id="454" w:author="Robert Lundie" w:date="2008-04-14T12:12:00Z"/>
        </w:rPr>
      </w:pPr>
      <w:ins w:id="449" w:author="Robert Lundie" w:date="2008-04-14T12:10:00Z">
        <w:r>
          <w:rPr/>
          <w:tab/>
          <w:tab/>
          <w:t>This</w:t>
        </w:r>
      </w:ins>
      <w:ins w:id="450" w:author="Robert Lundie" w:date="2008-04-14T12:12:00Z">
        <w:r>
          <w:rPr/>
          <w:t xml:space="preserve"> is a filter on the availability properties described in section</w:t>
        </w:r>
      </w:ins>
      <w:ins w:id="451" w:author="Robert Lundie" w:date="2008-04-14T12:38:00Z">
        <w:r>
          <w:rPr/>
          <w:t xml:space="preserve"> </w:t>
        </w:r>
      </w:ins>
      <w:ins w:id="452" w:author="Robert Lundie" w:date="2008-04-14T12:38:00Z">
        <w:r>
          <w:rPr/>
          <w:fldChar w:fldCharType="begin"/>
        </w:r>
        <w:r>
          <w:rPr/>
          <w:instrText xml:space="preserve"> REF _Ref195940017 \r \h </w:instrText>
        </w:r>
        <w:r>
          <w:rPr/>
          <w:fldChar w:fldCharType="separate"/>
        </w:r>
        <w:r>
          <w:rPr/>
          <w:t>5.2.4</w:t>
        </w:r>
        <w:r>
          <w:rPr/>
          <w:fldChar w:fldCharType="end"/>
        </w:r>
      </w:ins>
      <w:ins w:id="453" w:author="Robert Lundie" w:date="2008-04-14T12:12:00Z">
        <w:r>
          <w:rPr/>
          <w:t>.</w:t>
        </w:r>
      </w:ins>
    </w:p>
    <w:p>
      <w:pPr>
        <w:pStyle w:val="Normal"/>
        <w:ind w:left="1440" w:hanging="0"/>
        <w:rPr>
          <w:ins w:id="458" w:author="Robert Lundie" w:date="2008-04-14T12:13:00Z"/>
        </w:rPr>
      </w:pPr>
      <w:ins w:id="455" w:author="Robert Lundie" w:date="2008-04-14T12:12:00Z">
        <w:r>
          <w:rPr/>
          <w:t xml:space="preserve">Each property can have </w:t>
        </w:r>
      </w:ins>
      <w:ins w:id="456" w:author="Robert Lundie" w:date="2008-04-14T12:19:00Z">
        <w:r>
          <w:rPr/>
          <w:t>one</w:t>
        </w:r>
      </w:ins>
      <w:ins w:id="457" w:author="Robert Lundie" w:date="2008-04-14T12:13:00Z">
        <w:r>
          <w:rPr/>
          <w:t xml:space="preserve"> of the following filter values:</w:t>
        </w:r>
      </w:ins>
    </w:p>
    <w:p>
      <w:pPr>
        <w:pStyle w:val="Normal"/>
        <w:ind w:left="1440" w:hanging="0"/>
        <w:rPr>
          <w:ins w:id="464" w:author="Robert Lundie" w:date="2008-04-14T12:14:00Z"/>
        </w:rPr>
      </w:pPr>
      <w:ins w:id="459" w:author="Robert Lundie" w:date="2008-04-14T12:13:00Z">
        <w:r>
          <w:rPr/>
          <w:tab/>
        </w:r>
      </w:ins>
      <w:ins w:id="460" w:author="Robert Lundie" w:date="2008-04-14T12:13:00Z">
        <w:r>
          <w:rPr>
            <w:rFonts w:cs="Courier New" w:ascii="Courier New" w:hAnsi="Courier New"/>
            <w:color w:val="0000FF"/>
            <w:lang w:val="en-US" w:eastAsia="en-US"/>
          </w:rPr>
          <w:t>EAccessPointFlagIgnore</w:t>
        </w:r>
      </w:ins>
      <w:ins w:id="461" w:author="Robert Lundie" w:date="2008-04-14T12:13:00Z">
        <w:r>
          <w:rPr/>
          <w:t xml:space="preserve">           </w:t>
          <w:tab/>
          <w:t xml:space="preserve">“ignore this </w:t>
        </w:r>
      </w:ins>
      <w:ins w:id="462" w:author="Robert Lundie" w:date="2008-04-14T12:18:00Z">
        <w:r>
          <w:rPr/>
          <w:t xml:space="preserve">property </w:t>
        </w:r>
      </w:ins>
      <w:ins w:id="463" w:author="Robert Lundie" w:date="2008-04-14T12:14:00Z">
        <w:r>
          <w:rPr/>
          <w:t>from the query.</w:t>
        </w:r>
      </w:ins>
    </w:p>
    <w:p>
      <w:pPr>
        <w:pStyle w:val="Normal"/>
        <w:ind w:left="4320" w:firstLine="720"/>
        <w:rPr>
          <w:ins w:id="474" w:author="Robert Lundie" w:date="2008-04-14T12:14:00Z"/>
        </w:rPr>
      </w:pPr>
      <w:ins w:id="465" w:author="Robert Lundie" w:date="2008-04-14T12:14:00Z">
        <w:r>
          <w:rPr/>
          <w:t xml:space="preserve">don’t </w:t>
        </w:r>
      </w:ins>
      <w:ins w:id="466" w:author="Robert Lundie" w:date="2008-04-14T12:19:00Z">
        <w:r>
          <w:rPr/>
          <w:t>(</w:t>
        </w:r>
      </w:ins>
      <w:ins w:id="467" w:author="Robert Lundie" w:date="2008-04-14T12:15:00Z">
        <w:r>
          <w:rPr/>
          <w:t>go to any</w:t>
        </w:r>
      </w:ins>
      <w:ins w:id="468" w:author="Robert Lundie" w:date="2008-04-14T12:18:00Z">
        <w:r>
          <w:rPr/>
          <w:t xml:space="preserve"> </w:t>
        </w:r>
      </w:ins>
      <w:ins w:id="469" w:author="Robert Lundie" w:date="2008-04-14T12:15:00Z">
        <w:r>
          <w:rPr/>
          <w:t>effort to</w:t>
        </w:r>
      </w:ins>
      <w:ins w:id="470" w:author="Robert Lundie" w:date="2008-04-14T12:19:00Z">
        <w:r>
          <w:rPr/>
          <w:t>)</w:t>
        </w:r>
      </w:ins>
      <w:ins w:id="471" w:author="Robert Lundie" w:date="2008-04-14T12:15:00Z">
        <w:r>
          <w:rPr/>
          <w:t xml:space="preserve"> </w:t>
        </w:r>
      </w:ins>
      <w:ins w:id="472" w:author="Robert Lundie" w:date="2008-04-14T12:18:00Z">
        <w:r>
          <w:rPr/>
          <w:t>retrieve</w:t>
        </w:r>
      </w:ins>
      <w:ins w:id="473" w:author="Robert Lundie" w:date="2008-04-14T12:14:00Z">
        <w:r>
          <w:rPr/>
          <w:t xml:space="preserve"> its value”</w:t>
        </w:r>
      </w:ins>
    </w:p>
    <w:p>
      <w:pPr>
        <w:pStyle w:val="Normal"/>
        <w:ind w:left="1440" w:hanging="0"/>
        <w:rPr>
          <w:ins w:id="483" w:author="Robert Lundie" w:date="2008-04-14T12:14:00Z"/>
        </w:rPr>
      </w:pPr>
      <w:ins w:id="475" w:author="Robert Lundie" w:date="2008-04-14T12:14:00Z">
        <w:r>
          <w:rPr/>
          <w:tab/>
        </w:r>
      </w:ins>
      <w:ins w:id="476" w:author="Robert Lundie" w:date="2008-04-14T12:14:00Z">
        <w:r>
          <w:rPr>
            <w:rFonts w:cs="Courier New" w:ascii="Courier New" w:hAnsi="Courier New"/>
            <w:color w:val="0000FF"/>
            <w:lang w:val="en-US" w:eastAsia="en-US"/>
          </w:rPr>
          <w:t>EAccessPointFlagMatchTrue</w:t>
        </w:r>
      </w:ins>
      <w:ins w:id="477" w:author="Robert Lundie" w:date="2008-04-14T12:14:00Z">
        <w:r>
          <w:rPr/>
          <w:tab/>
          <w:t>“</w:t>
        </w:r>
      </w:ins>
      <w:ins w:id="478" w:author="Robert Lundie" w:date="2008-04-14T12:18:00Z">
        <w:r>
          <w:rPr/>
          <w:t>retrieve</w:t>
        </w:r>
      </w:ins>
      <w:ins w:id="479" w:author="Robert Lundie" w:date="2008-04-14T12:15:00Z">
        <w:r>
          <w:rPr/>
          <w:t xml:space="preserve"> this </w:t>
        </w:r>
      </w:ins>
      <w:ins w:id="480" w:author="Robert Lundie" w:date="2008-04-14T12:18:00Z">
        <w:r>
          <w:rPr/>
          <w:t>property</w:t>
        </w:r>
      </w:ins>
      <w:ins w:id="481" w:author="Robert Lundie" w:date="2008-04-14T12:15:00Z">
        <w:r>
          <w:rPr/>
          <w:t>, only matc</w:t>
        </w:r>
      </w:ins>
      <w:ins w:id="482" w:author="Robert Lundie" w:date="2008-04-14T12:17:00Z">
        <w:r>
          <w:rPr/>
          <w:t>h if value is true”</w:t>
        </w:r>
      </w:ins>
    </w:p>
    <w:p>
      <w:pPr>
        <w:pStyle w:val="Normal"/>
        <w:ind w:left="1440" w:hanging="0"/>
        <w:rPr>
          <w:ins w:id="487" w:author="Robert Lundie" w:date="2008-04-14T12:14:00Z"/>
        </w:rPr>
      </w:pPr>
      <w:ins w:id="484" w:author="Robert Lundie" w:date="2008-04-14T12:14:00Z">
        <w:r>
          <w:rPr/>
          <w:tab/>
        </w:r>
      </w:ins>
      <w:ins w:id="485" w:author="Robert Lundie" w:date="2008-04-14T12:14:00Z">
        <w:r>
          <w:rPr>
            <w:rFonts w:cs="Courier New" w:ascii="Courier New" w:hAnsi="Courier New"/>
            <w:color w:val="0000FF"/>
            <w:lang w:val="en-US" w:eastAsia="en-US"/>
          </w:rPr>
          <w:t>EAccessPointFlagMatchFalse</w:t>
        </w:r>
      </w:ins>
      <w:ins w:id="486" w:author="Robert Lundie" w:date="2008-04-14T12:17:00Z">
        <w:r>
          <w:rPr/>
          <w:tab/>
          <w:t>“retrieve this property, only match if value is false”</w:t>
        </w:r>
      </w:ins>
    </w:p>
    <w:p>
      <w:pPr>
        <w:pStyle w:val="Normal"/>
        <w:ind w:left="1440" w:hanging="0"/>
        <w:rPr>
          <w:ins w:id="491" w:author="Robert Lundie" w:date="2008-04-14T12:15:00Z"/>
        </w:rPr>
      </w:pPr>
      <w:ins w:id="488" w:author="Robert Lundie" w:date="2008-04-14T12:14:00Z">
        <w:r>
          <w:rPr/>
          <w:tab/>
        </w:r>
      </w:ins>
      <w:ins w:id="489" w:author="Robert Lundie" w:date="2008-04-14T12:14:00Z">
        <w:r>
          <w:rPr>
            <w:rFonts w:cs="Courier New" w:ascii="Courier New" w:hAnsi="Courier New"/>
            <w:color w:val="0000FF"/>
            <w:lang w:val="en-US" w:eastAsia="en-US"/>
          </w:rPr>
          <w:t>EAccessPointFlagMatchAny</w:t>
        </w:r>
      </w:ins>
      <w:ins w:id="490" w:author="Robert Lundie" w:date="2008-04-14T12:17:00Z">
        <w:r>
          <w:rPr/>
          <w:tab/>
          <w:t>“retrieve this property, match any value”</w:t>
        </w:r>
      </w:ins>
    </w:p>
    <w:p>
      <w:pPr>
        <w:pStyle w:val="Normal"/>
        <w:ind w:left="1440" w:hanging="0"/>
        <w:rPr>
          <w:ins w:id="501" w:author="Robert Lundie" w:date="2008-04-14T11:13:00Z"/>
        </w:rPr>
      </w:pPr>
      <w:ins w:id="492" w:author="Robert Lundie" w:date="2008-04-14T12:15:00Z">
        <w:r>
          <w:rPr/>
          <w:t xml:space="preserve">So the </w:t>
        </w:r>
      </w:ins>
      <w:ins w:id="493" w:author="Robert Lundie" w:date="2008-04-14T12:15:00Z">
        <w:r>
          <w:rPr>
            <w:rFonts w:cs="Courier New" w:ascii="Courier New" w:hAnsi="Courier New"/>
            <w:color w:val="0000FF"/>
            <w:lang w:val="en-US" w:eastAsia="en-US"/>
          </w:rPr>
          <w:t>MatchTrue</w:t>
        </w:r>
      </w:ins>
      <w:ins w:id="494" w:author="Robert Lundie" w:date="2008-04-14T12:15:00Z">
        <w:r>
          <w:rPr/>
          <w:t xml:space="preserve"> and </w:t>
        </w:r>
      </w:ins>
      <w:ins w:id="495" w:author="Robert Lundie" w:date="2008-04-14T12:15:00Z">
        <w:r>
          <w:rPr>
            <w:rFonts w:cs="Courier New" w:ascii="Courier New" w:hAnsi="Courier New"/>
            <w:color w:val="0000FF"/>
            <w:lang w:val="en-US" w:eastAsia="en-US"/>
          </w:rPr>
          <w:t>MatchFalse</w:t>
        </w:r>
      </w:ins>
      <w:ins w:id="496" w:author="Robert Lundie" w:date="2008-04-14T12:15:00Z">
        <w:r>
          <w:rPr/>
          <w:t xml:space="preserve"> values have the ability to filter more access points out of the result set, and the </w:t>
        </w:r>
      </w:ins>
      <w:ins w:id="497" w:author="Robert Lundie" w:date="2008-04-14T12:15:00Z">
        <w:r>
          <w:rPr>
            <w:rFonts w:cs="Courier New" w:ascii="Courier New" w:hAnsi="Courier New"/>
            <w:color w:val="0000FF"/>
            <w:lang w:val="en-US" w:eastAsia="en-US"/>
          </w:rPr>
          <w:t>Ignore</w:t>
        </w:r>
      </w:ins>
      <w:ins w:id="498" w:author="Robert Lundie" w:date="2008-04-14T12:15:00Z">
        <w:r>
          <w:rPr/>
          <w:t>/</w:t>
        </w:r>
      </w:ins>
      <w:ins w:id="499" w:author="Robert Lundie" w:date="2008-04-14T12:15:00Z">
        <w:r>
          <w:rPr>
            <w:rFonts w:cs="Courier New" w:ascii="Courier New" w:hAnsi="Courier New"/>
            <w:color w:val="0000FF"/>
            <w:lang w:val="en-US" w:eastAsia="en-US"/>
          </w:rPr>
          <w:t>MatchAny</w:t>
        </w:r>
      </w:ins>
      <w:ins w:id="500" w:author="Robert Lundie" w:date="2008-04-14T12:15:00Z">
        <w:r>
          <w:rPr/>
          <w:t xml:space="preserve"> values specify whether or not to return this value in the results for each access point.</w:t>
        </w:r>
      </w:ins>
    </w:p>
    <w:p>
      <w:pPr>
        <w:pStyle w:val="Normal"/>
        <w:rPr>
          <w:ins w:id="505" w:author="Robert Lundie" w:date="2008-04-14T12:20:00Z"/>
        </w:rPr>
      </w:pPr>
      <w:ins w:id="502" w:author="Robert Lundie" w:date="2008-04-14T11:13:00Z">
        <w:r>
          <w:rPr/>
          <w:tab/>
        </w:r>
      </w:ins>
      <w:ins w:id="503" w:author="Robert Lundie" w:date="2008-04-14T11:13:00Z">
        <w:r>
          <w:rPr>
            <w:rFonts w:cs="Courier New" w:ascii="Courier New" w:hAnsi="Courier New"/>
            <w:color w:val="0000FF"/>
            <w:lang w:val="en-US" w:eastAsia="en-US"/>
          </w:rPr>
          <w:t>RArray&lt;STypeId&gt; iParameterSetTypesToReturn</w:t>
        </w:r>
      </w:ins>
      <w:ins w:id="504" w:author="Robert Lundie" w:date="2008-04-14T11:13:00Z">
        <w:r>
          <w:rPr/>
          <w:t>;</w:t>
        </w:r>
      </w:ins>
    </w:p>
    <w:p>
      <w:pPr>
        <w:pStyle w:val="Normal"/>
        <w:ind w:left="720" w:hanging="0"/>
        <w:rPr>
          <w:ins w:id="526" w:author="Robert Lundie" w:date="2008-04-14T11:13:00Z"/>
        </w:rPr>
      </w:pPr>
      <w:ins w:id="506" w:author="Robert Lundie" w:date="2008-04-14T12:20:00Z">
        <w:r>
          <w:rPr/>
          <w:t xml:space="preserve">This specifies which </w:t>
        </w:r>
      </w:ins>
      <w:ins w:id="507" w:author="Robert Lundie" w:date="2008-04-14T12:20:00Z">
        <w:r>
          <w:rPr>
            <w:rFonts w:cs="Courier New" w:ascii="Courier New" w:hAnsi="Courier New"/>
            <w:color w:val="0000FF"/>
            <w:lang w:val="en-US" w:eastAsia="en-US"/>
          </w:rPr>
          <w:t>XParameterSet</w:t>
        </w:r>
      </w:ins>
      <w:ins w:id="508" w:author="Robert Lundie" w:date="2008-04-14T12:20:00Z">
        <w:r>
          <w:rPr/>
          <w:t xml:space="preserve">-derived data types we wish to be returned. </w:t>
        </w:r>
      </w:ins>
      <w:ins w:id="509" w:author="Robert Lundie" w:date="2008-04-14T12:26:00Z">
        <w:r>
          <w:rPr>
            <w:b/>
          </w:rPr>
          <w:t>Each and every data type required in the results must be mentioned here i.e. an empty vector here will yield an result set with no parameter sets.</w:t>
        </w:r>
      </w:ins>
      <w:ins w:id="510" w:author="Robert Lundie" w:date="2008-04-14T12:26:00Z">
        <w:r>
          <w:rPr/>
          <w:t xml:space="preserve"> All such types have a </w:t>
        </w:r>
      </w:ins>
      <w:ins w:id="511" w:author="Robert Lundie" w:date="2008-04-14T12:26:00Z">
        <w:r>
          <w:rPr>
            <w:rFonts w:cs="Courier New" w:ascii="Courier New" w:hAnsi="Courier New"/>
            <w:color w:val="0000FF"/>
            <w:lang w:val="en-US" w:eastAsia="en-US"/>
          </w:rPr>
          <w:t>Type()</w:t>
        </w:r>
      </w:ins>
      <w:ins w:id="512" w:author="Robert Lundie" w:date="2008-04-14T12:26:00Z">
        <w:r>
          <w:rPr/>
          <w:t xml:space="preserve"> method which returns the </w:t>
        </w:r>
      </w:ins>
      <w:ins w:id="513" w:author="Robert Lundie" w:date="2008-04-14T12:26:00Z">
        <w:r>
          <w:rPr>
            <w:rFonts w:cs="Courier New" w:ascii="Courier New" w:hAnsi="Courier New"/>
            <w:color w:val="0000FF"/>
            <w:lang w:val="en-US" w:eastAsia="en-US"/>
          </w:rPr>
          <w:t>STypeId</w:t>
        </w:r>
      </w:ins>
      <w:ins w:id="514" w:author="Robert Lundie" w:date="2008-04-14T12:26:00Z">
        <w:r>
          <w:rPr/>
          <w:t xml:space="preserve"> as required by this vector. </w:t>
        </w:r>
      </w:ins>
      <w:ins w:id="515" w:author="Robert Lundie" w:date="2008-04-14T12:21:00Z">
        <w:r>
          <w:rPr/>
          <w:t>So</w:t>
        </w:r>
      </w:ins>
      <w:ins w:id="516" w:author="Robert Lundie" w:date="2008-04-14T12:27:00Z">
        <w:r>
          <w:rPr/>
          <w:t xml:space="preserve"> </w:t>
        </w:r>
      </w:ins>
      <w:ins w:id="517" w:author="Robert Lundie" w:date="2008-04-14T12:27:00Z">
        <w:r>
          <w:rPr>
            <w:rFonts w:cs="Courier New" w:ascii="Courier New" w:hAnsi="Courier New"/>
            <w:color w:val="0000FF"/>
            <w:lang w:val="en-US" w:eastAsia="en-US"/>
          </w:rPr>
          <w:t>iParameterSetTypesToReturn</w:t>
        </w:r>
      </w:ins>
      <w:ins w:id="518" w:author="Robert Lundie" w:date="2008-04-14T12:27:00Z">
        <w:r>
          <w:rPr/>
          <w:t xml:space="preserve"> containing</w:t>
        </w:r>
      </w:ins>
      <w:ins w:id="519" w:author="Robert Lundie" w:date="2008-04-14T12:21:00Z">
        <w:r>
          <w:rPr/>
          <w:t xml:space="preserve"> </w:t>
        </w:r>
      </w:ins>
      <w:ins w:id="520" w:author="Robert Lundie" w:date="2008-04-14T12:21:00Z">
        <w:r>
          <w:rPr>
            <w:rFonts w:cs="Courier New" w:ascii="Courier New" w:hAnsi="Courier New"/>
            <w:color w:val="0000FF"/>
            <w:lang w:val="en-US" w:eastAsia="en-US"/>
          </w:rPr>
          <w:t>XAccessPointGenericParameterSet::Type()</w:t>
        </w:r>
      </w:ins>
      <w:ins w:id="521" w:author="Robert Lundie" w:date="2008-04-14T12:21:00Z">
        <w:r>
          <w:rPr/>
          <w:t xml:space="preserve"> </w:t>
        </w:r>
      </w:ins>
      <w:ins w:id="522" w:author="Robert Lundie" w:date="2008-04-14T12:25:00Z">
        <w:r>
          <w:rPr/>
          <w:t xml:space="preserve">would generally be a bare </w:t>
        </w:r>
      </w:ins>
      <w:ins w:id="523" w:author="Robert Lundie" w:date="2008-04-14T12:28:00Z">
        <w:r>
          <w:rPr/>
          <w:t xml:space="preserve">useful </w:t>
        </w:r>
      </w:ins>
      <w:ins w:id="524" w:author="Robert Lundie" w:date="2008-04-14T12:25:00Z">
        <w:r>
          <w:rPr/>
          <w:t>minimum</w:t>
        </w:r>
      </w:ins>
      <w:ins w:id="525" w:author="Robert Lundie" w:date="2008-04-14T12:27:00Z">
        <w:r>
          <w:rPr/>
          <w:t>.</w:t>
        </w:r>
      </w:ins>
    </w:p>
    <w:p>
      <w:pPr>
        <w:pStyle w:val="Heading4"/>
        <w:rPr>
          <w:ins w:id="528" w:author="Robert Lundie" w:date="2008-04-14T12:28:00Z"/>
        </w:rPr>
      </w:pPr>
      <w:ins w:id="527" w:author="Robert Lundie" w:date="2008-04-13T22:49:00Z">
        <w:bookmarkStart w:id="7" w:name="_Ref195935069"/>
        <w:r>
          <w:rPr/>
          <w:t>XAccessPointGenericParameterSet</w:t>
        </w:r>
      </w:ins>
      <w:bookmarkEnd w:id="7"/>
    </w:p>
    <w:p>
      <w:pPr>
        <w:pStyle w:val="Normal"/>
        <w:rPr>
          <w:ins w:id="534" w:author="Robert Lundie" w:date="2008-04-13T22:49:00Z"/>
        </w:rPr>
      </w:pPr>
      <w:ins w:id="529" w:author="Robert Lundie" w:date="2008-04-14T12:28:00Z">
        <w:r>
          <w:rPr/>
          <w:t xml:space="preserve">This would generally be present in every result bundle coming back from </w:t>
        </w:r>
      </w:ins>
      <w:ins w:id="530" w:author="Robert Lundie" w:date="2008-04-14T12:28:00Z">
        <w:r>
          <w:rPr>
            <w:rFonts w:cs="Courier New" w:ascii="Courier New" w:hAnsi="Courier New"/>
            <w:color w:val="0000FF"/>
            <w:lang w:val="en-US" w:eastAsia="en-US"/>
          </w:rPr>
          <w:t>RConnectionServ</w:t>
        </w:r>
      </w:ins>
      <w:ins w:id="531" w:author="Robert Lundie" w:date="2008-04-14T12:28:00Z">
        <w:r>
          <w:rPr/>
          <w:t xml:space="preserve"> (unless omitted from the </w:t>
        </w:r>
      </w:ins>
      <w:ins w:id="532" w:author="Robert Lundie" w:date="2008-04-14T12:30:00Z">
        <w:r>
          <w:rPr>
            <w:rFonts w:cs="Courier New" w:ascii="Courier New" w:hAnsi="Courier New"/>
            <w:color w:val="0000FF"/>
            <w:lang w:val="en-US" w:eastAsia="en-US"/>
          </w:rPr>
          <w:t>iParameterSetTypesToReturn</w:t>
        </w:r>
      </w:ins>
      <w:ins w:id="533" w:author="Robert Lundie" w:date="2008-04-14T12:30:00Z">
        <w:r>
          <w:rPr/>
          <w:t xml:space="preserve"> list described above)</w:t>
        </w:r>
      </w:ins>
    </w:p>
    <w:p>
      <w:pPr>
        <w:pStyle w:val="Normal"/>
        <w:rPr>
          <w:ins w:id="538" w:author="Robert Lundie" w:date="2008-04-14T12:28:00Z"/>
        </w:rPr>
      </w:pPr>
      <w:ins w:id="535" w:author="Robert Lundie" w:date="2008-04-13T22:49:00Z">
        <w:r>
          <w:rPr/>
          <w:tab/>
        </w:r>
      </w:ins>
      <w:ins w:id="536" w:author="Robert Lundie" w:date="2008-04-13T22:49:00Z">
        <w:r>
          <w:rPr>
            <w:rFonts w:cs="Courier New" w:ascii="Courier New" w:hAnsi="Courier New"/>
            <w:color w:val="0000FF"/>
            <w:lang w:val="en-US" w:eastAsia="en-US"/>
          </w:rPr>
          <w:t>TAccessPointInfo iApInfo</w:t>
        </w:r>
      </w:ins>
      <w:ins w:id="537" w:author="Robert Lundie" w:date="2008-04-13T22:49:00Z">
        <w:r>
          <w:rPr/>
          <w:t>;</w:t>
        </w:r>
      </w:ins>
    </w:p>
    <w:p>
      <w:pPr>
        <w:pStyle w:val="Normal"/>
        <w:rPr>
          <w:ins w:id="540" w:author="Robert Lundie" w:date="2008-04-13T22:49:00Z"/>
        </w:rPr>
      </w:pPr>
      <w:ins w:id="539" w:author="Robert Lundie" w:date="2008-04-14T12:28:00Z">
        <w:r>
          <w:rPr/>
          <w:tab/>
          <w:tab/>
          <w:t>This contains the Access Point Id of the access point in question</w:t>
        </w:r>
      </w:ins>
    </w:p>
    <w:p>
      <w:pPr>
        <w:pStyle w:val="Normal"/>
        <w:rPr>
          <w:ins w:id="544" w:author="Robert Lundie" w:date="2008-04-13T22:49:00Z"/>
        </w:rPr>
      </w:pPr>
      <w:ins w:id="541" w:author="Robert Lundie" w:date="2008-04-13T22:49:00Z">
        <w:r>
          <w:rPr/>
          <w:tab/>
        </w:r>
      </w:ins>
      <w:ins w:id="542" w:author="Robert Lundie" w:date="2008-04-13T22:49:00Z">
        <w:r>
          <w:rPr>
            <w:rFonts w:cs="Courier New" w:ascii="Courier New" w:hAnsi="Courier New"/>
            <w:color w:val="0000FF"/>
            <w:lang w:val="en-US" w:eastAsia="en-US"/>
          </w:rPr>
          <w:t>TAccessPointStatus iApStatus</w:t>
        </w:r>
      </w:ins>
      <w:ins w:id="543" w:author="Robert Lundie" w:date="2008-04-13T22:49:00Z">
        <w:r>
          <w:rPr/>
          <w:t>;</w:t>
        </w:r>
      </w:ins>
    </w:p>
    <w:p>
      <w:pPr>
        <w:pStyle w:val="Normal"/>
        <w:rPr>
          <w:ins w:id="551" w:author="Robert Lundie" w:date="2008-04-14T12:30:00Z"/>
        </w:rPr>
      </w:pPr>
      <w:ins w:id="545" w:author="Robert Lundie" w:date="2008-04-14T12:30:00Z">
        <w:r>
          <w:rPr/>
          <w:tab/>
          <w:t xml:space="preserve">This is </w:t>
        </w:r>
      </w:ins>
      <w:ins w:id="546" w:author="Robert Lundie" w:date="2008-04-14T12:32:00Z">
        <w:r>
          <w:rPr/>
          <w:t>a report of</w:t>
        </w:r>
      </w:ins>
      <w:ins w:id="547" w:author="Robert Lundie" w:date="2008-04-14T12:30:00Z">
        <w:r>
          <w:rPr/>
          <w:t xml:space="preserve"> the availability properties described </w:t>
        </w:r>
      </w:ins>
      <w:ins w:id="548" w:author="Robert Lundie" w:date="2008-04-14T12:38:00Z">
        <w:r>
          <w:rPr/>
          <w:t xml:space="preserve">in section </w:t>
        </w:r>
      </w:ins>
      <w:ins w:id="549" w:author="Robert Lundie" w:date="2008-04-14T12:38:00Z">
        <w:r>
          <w:rPr/>
          <w:fldChar w:fldCharType="begin"/>
        </w:r>
        <w:r>
          <w:rPr/>
          <w:instrText xml:space="preserve"> REF _Ref195940017 \r \h </w:instrText>
        </w:r>
        <w:r>
          <w:rPr/>
          <w:fldChar w:fldCharType="separate"/>
        </w:r>
        <w:r>
          <w:rPr/>
          <w:t>5.2.4</w:t>
        </w:r>
        <w:r>
          <w:rPr/>
          <w:fldChar w:fldCharType="end"/>
        </w:r>
      </w:ins>
      <w:ins w:id="550" w:author="Robert Lundie" w:date="2008-04-14T12:38:00Z">
        <w:r>
          <w:rPr/>
          <w:t>.</w:t>
        </w:r>
      </w:ins>
    </w:p>
    <w:p>
      <w:pPr>
        <w:pStyle w:val="Normal"/>
        <w:ind w:left="1440" w:hanging="0"/>
        <w:rPr>
          <w:ins w:id="555" w:author="Robert Lundie" w:date="2008-04-14T12:30:00Z"/>
        </w:rPr>
      </w:pPr>
      <w:ins w:id="552" w:author="Robert Lundie" w:date="2008-04-14T12:30:00Z">
        <w:r>
          <w:rPr/>
          <w:t xml:space="preserve">Each property </w:t>
        </w:r>
      </w:ins>
      <w:ins w:id="553" w:author="Robert Lundie" w:date="2008-04-14T12:32:00Z">
        <w:r>
          <w:rPr/>
          <w:t>has</w:t>
        </w:r>
      </w:ins>
      <w:ins w:id="554" w:author="Robert Lundie" w:date="2008-04-14T12:30:00Z">
        <w:r>
          <w:rPr/>
          <w:t xml:space="preserve"> one of the following values:</w:t>
        </w:r>
      </w:ins>
    </w:p>
    <w:p>
      <w:pPr>
        <w:pStyle w:val="Normal"/>
        <w:ind w:left="1440" w:hanging="0"/>
        <w:rPr>
          <w:ins w:id="558" w:author="Robert Lundie" w:date="2008-04-14T12:30:00Z"/>
        </w:rPr>
      </w:pPr>
      <w:ins w:id="556" w:author="Robert Lundie" w:date="2008-04-14T12:30:00Z">
        <w:r>
          <w:rPr/>
          <w:tab/>
        </w:r>
      </w:ins>
      <w:ins w:id="557" w:author="Robert Lundie" w:date="2008-04-14T12:30:00Z">
        <w:r>
          <w:rPr>
            <w:rFonts w:cs="Courier New" w:ascii="Courier New" w:hAnsi="Courier New"/>
            <w:color w:val="0000FF"/>
            <w:lang w:val="en-US" w:eastAsia="en-US"/>
          </w:rPr>
          <w:t>EAccessPointFlagTrue</w:t>
        </w:r>
      </w:ins>
    </w:p>
    <w:p>
      <w:pPr>
        <w:pStyle w:val="Normal"/>
        <w:ind w:left="1440" w:hanging="0"/>
        <w:rPr>
          <w:ins w:id="561" w:author="Robert Lundie" w:date="2008-04-14T12:30:00Z"/>
        </w:rPr>
      </w:pPr>
      <w:ins w:id="559" w:author="Robert Lundie" w:date="2008-04-14T12:30:00Z">
        <w:r>
          <w:rPr/>
          <w:tab/>
        </w:r>
      </w:ins>
      <w:ins w:id="560" w:author="Robert Lundie" w:date="2008-04-14T12:30:00Z">
        <w:r>
          <w:rPr>
            <w:rFonts w:cs="Courier New" w:ascii="Courier New" w:hAnsi="Courier New"/>
            <w:color w:val="0000FF"/>
            <w:lang w:val="en-US" w:eastAsia="en-US"/>
          </w:rPr>
          <w:t>EAccessPointFlagFalse</w:t>
        </w:r>
      </w:ins>
    </w:p>
    <w:p>
      <w:pPr>
        <w:pStyle w:val="Normal"/>
        <w:ind w:left="1440" w:firstLine="720"/>
        <w:rPr>
          <w:rFonts w:ascii="Courier New" w:hAnsi="Courier New" w:cs="Courier New"/>
          <w:color w:val="0000FF"/>
          <w:lang w:val="en-US" w:eastAsia="en-US"/>
          <w:ins w:id="563" w:author="Robert Lundie" w:date="2008-04-14T12:34:00Z"/>
        </w:rPr>
      </w:pPr>
      <w:ins w:id="562" w:author="Robert Lundie" w:date="2008-04-14T12:34:00Z">
        <w:r>
          <w:rPr>
            <w:rFonts w:cs="Courier New" w:ascii="Courier New" w:hAnsi="Courier New"/>
            <w:color w:val="0000FF"/>
            <w:lang w:val="en-US" w:eastAsia="en-US"/>
          </w:rPr>
          <w:t>EAccessPointFlagUnknown</w:t>
        </w:r>
      </w:ins>
    </w:p>
    <w:p>
      <w:pPr>
        <w:pStyle w:val="Normal"/>
        <w:ind w:left="1440" w:hanging="0"/>
        <w:rPr>
          <w:ins w:id="575" w:author="Robert Lundie" w:date="2008-04-14T12:34:00Z"/>
        </w:rPr>
      </w:pPr>
      <w:ins w:id="564" w:author="Robert Lundie" w:date="2008-04-14T12:34:00Z">
        <w:r>
          <w:rPr>
            <w:rFonts w:cs="Courier New" w:ascii="Courier New" w:hAnsi="Courier New"/>
            <w:color w:val="0000FF"/>
            <w:lang w:val="en-US" w:eastAsia="en-US"/>
          </w:rPr>
          <w:t>EAccessPointFlagUnknown</w:t>
        </w:r>
      </w:ins>
      <w:ins w:id="565" w:author="Robert Lundie" w:date="2008-04-14T12:34:00Z">
        <w:r>
          <w:rPr/>
          <w:t xml:space="preserve"> means either the property was </w:t>
        </w:r>
      </w:ins>
      <w:ins w:id="566" w:author="Robert Lundie" w:date="2008-04-14T12:36:00Z">
        <w:r>
          <w:rPr/>
          <w:t xml:space="preserve">deliberately </w:t>
        </w:r>
      </w:ins>
      <w:ins w:id="567" w:author="Robert Lundie" w:date="2008-04-14T12:34:00Z">
        <w:r>
          <w:rPr/>
          <w:t xml:space="preserve">not discovered (because the </w:t>
        </w:r>
      </w:ins>
      <w:ins w:id="568" w:author="Robert Lundie" w:date="2008-04-14T12:34:00Z">
        <w:r>
          <w:rPr>
            <w:rFonts w:cs="Courier New" w:ascii="Courier New" w:hAnsi="Courier New"/>
            <w:color w:val="0000FF"/>
            <w:lang w:val="en-US" w:eastAsia="en-US"/>
          </w:rPr>
          <w:t>TAccessPointStatusFilter</w:t>
        </w:r>
      </w:ins>
      <w:ins w:id="569" w:author="Robert Lundie" w:date="2008-04-14T12:34:00Z">
        <w:r>
          <w:rPr/>
          <w:t xml:space="preserve"> in the query specied </w:t>
        </w:r>
      </w:ins>
      <w:ins w:id="570" w:author="Robert Lundie" w:date="2008-04-14T12:34:00Z">
        <w:r>
          <w:rPr>
            <w:rFonts w:cs="Courier New" w:ascii="Courier New" w:hAnsi="Courier New"/>
            <w:color w:val="0000FF"/>
            <w:lang w:val="en-US" w:eastAsia="en-US"/>
          </w:rPr>
          <w:t>EAccessPointFlagIgnore</w:t>
        </w:r>
      </w:ins>
      <w:ins w:id="571" w:author="Robert Lundie" w:date="2008-04-14T12:34:00Z">
        <w:r>
          <w:rPr/>
          <w:t xml:space="preserve"> against that property)</w:t>
        </w:r>
      </w:ins>
      <w:ins w:id="572" w:author="Robert Lundie" w:date="2008-04-14T12:36:00Z">
        <w:r>
          <w:rPr/>
          <w:t xml:space="preserve">, </w:t>
        </w:r>
      </w:ins>
      <w:ins w:id="573" w:author="Robert Lundie" w:date="2008-04-14T12:36:00Z">
        <w:r>
          <w:rPr>
            <w:b/>
          </w:rPr>
          <w:t>or</w:t>
        </w:r>
      </w:ins>
      <w:ins w:id="574" w:author="Robert Lundie" w:date="2008-04-14T12:36:00Z">
        <w:r>
          <w:rPr/>
          <w:t xml:space="preserve"> that there was a problem reading the property.</w:t>
        </w:r>
      </w:ins>
    </w:p>
    <w:p>
      <w:pPr>
        <w:pStyle w:val="Normal"/>
        <w:rPr>
          <w:del w:id="578" w:author="Robert Lundie" w:date="2008-03-20T17:57:00Z"/>
        </w:rPr>
      </w:pPr>
      <w:del w:id="576" w:author="Robert Lundie" w:date="2008-03-20T17:57:00Z">
        <w:r>
          <w:rPr/>
          <w:delText xml:space="preserve">ese are handles to the parameter bundle class </w:delText>
        </w:r>
      </w:del>
      <w:del w:id="577" w:author="Robert Lundie" w:date="2008-03-20T17:32:00Z">
        <w:r>
          <w:rPr/>
          <w:delText>CparameterBundle</w:delText>
        </w:r>
      </w:del>
    </w:p>
    <w:p>
      <w:pPr>
        <w:pStyle w:val="Normal"/>
        <w:rPr/>
      </w:pPr>
      <w:r>
        <w:rPr/>
      </w:r>
    </w:p>
    <w:p>
      <w:pPr>
        <w:pStyle w:val="Heading4"/>
        <w:rPr>
          <w:del w:id="580" w:author="Robert Lundie" w:date="2008-04-13T23:13:00Z"/>
        </w:rPr>
      </w:pPr>
      <w:del w:id="579" w:author="Robert Lundie" w:date="2008-04-13T23:13:00Z">
        <w:r>
          <w:rPr/>
          <w:delText>Parameter Families</w:delText>
        </w:r>
      </w:del>
    </w:p>
    <w:p>
      <w:pPr>
        <w:pStyle w:val="Normal"/>
        <w:rPr>
          <w:del w:id="584" w:author="Robert Lundie" w:date="2008-04-13T23:13:00Z"/>
        </w:rPr>
      </w:pPr>
      <w:del w:id="581" w:author="Robert Lundie" w:date="2008-04-13T23:13:00Z">
        <w:r>
          <w:rPr/>
          <w:delText xml:space="preserve">For this API, the field </w:delText>
        </w:r>
      </w:del>
      <w:del w:id="582" w:author="Robert Lundie" w:date="2008-04-13T23:13:00Z">
        <w:r>
          <w:rPr>
            <w:i/>
          </w:rPr>
          <w:delText>Family</w:delText>
        </w:r>
      </w:del>
      <w:del w:id="583" w:author="Robert Lundie" w:date="2008-04-13T23:13:00Z">
        <w:r>
          <w:rPr/>
          <w:delText xml:space="preserve"> is often used as an index into the parameter bundle rather than as a type indicator as it is for the SubConnection interface.</w:delText>
        </w:r>
      </w:del>
    </w:p>
    <w:p>
      <w:pPr>
        <w:pStyle w:val="Normal"/>
        <w:rPr>
          <w:del w:id="589" w:author="Robert Lundie" w:date="2008-04-13T23:13:00Z"/>
        </w:rPr>
      </w:pPr>
      <w:del w:id="585" w:author="Robert Lundie" w:date="2008-04-13T23:13:00Z">
        <w:r>
          <w:rPr/>
          <w:delText xml:space="preserve">Where this is the case, we describe it in this document as </w:delText>
        </w:r>
      </w:del>
      <w:del w:id="586" w:author="Robert Lundie" w:date="2008-04-13T23:13:00Z">
        <w:r>
          <w:rPr>
            <w:i/>
          </w:rPr>
          <w:delText>ParameterSetIndex</w:delText>
        </w:r>
      </w:del>
      <w:del w:id="587" w:author="Robert Lundie" w:date="2008-04-13T23:13:00Z">
        <w:r>
          <w:rPr/>
          <w:delText xml:space="preserve"> rather than </w:delText>
        </w:r>
      </w:del>
      <w:del w:id="588" w:author="Robert Lundie" w:date="2008-04-13T23:13:00Z">
        <w:r>
          <w:rPr>
            <w:i/>
          </w:rPr>
          <w:delText xml:space="preserve">Family </w:delText>
        </w:r>
      </w:del>
    </w:p>
    <w:p>
      <w:pPr>
        <w:pStyle w:val="Heading4"/>
        <w:rPr>
          <w:del w:id="591" w:author="Robert Lundie" w:date="2008-04-13T23:13:00Z"/>
        </w:rPr>
      </w:pPr>
      <w:del w:id="590" w:author="Robert Lundie" w:date="2008-04-13T23:13:00Z">
        <w:bookmarkStart w:id="8" w:name="_Ref151441555"/>
        <w:r>
          <w:rPr/>
          <w:delText>QueryBundle</w:delText>
        </w:r>
      </w:del>
      <w:bookmarkEnd w:id="8"/>
    </w:p>
    <w:p>
      <w:pPr>
        <w:pStyle w:val="Normal"/>
        <w:rPr>
          <w:del w:id="593" w:author="Robert Lundie" w:date="2008-04-13T23:13:00Z"/>
        </w:rPr>
      </w:pPr>
      <w:del w:id="592" w:author="Robert Lundie" w:date="2008-04-13T23:13:00Z">
        <w:r>
          <w:rPr/>
          <w:delText>This is a bundle of 0..n query parameter families</w:delText>
        </w:r>
      </w:del>
    </w:p>
    <w:p>
      <w:pPr>
        <w:pStyle w:val="Normal"/>
        <w:rPr>
          <w:del w:id="595" w:author="Robert Lundie" w:date="2008-04-13T23:13:00Z"/>
        </w:rPr>
      </w:pPr>
      <w:del w:id="594" w:author="Robert Lundie" w:date="2008-04-13T23:13:00Z">
        <w:r>
          <w:rPr/>
          <w:delText>The family field is used as an index to indicate first second etc.</w:delText>
        </w:r>
      </w:del>
    </w:p>
    <w:p>
      <w:pPr>
        <w:pStyle w:val="Normal"/>
        <w:rPr>
          <w:del w:id="597" w:author="Robert Lundie" w:date="2008-04-13T23:13:00Z"/>
        </w:rPr>
      </w:pPr>
      <w:del w:id="596" w:author="Robert Lundie" w:date="2008-04-13T23:13:00Z">
        <w:r>
          <w:rPr/>
          <w:delText>The structure of the query bundle depends on the target Tier and is described below</w:delText>
        </w:r>
      </w:del>
    </w:p>
    <w:p>
      <w:pPr>
        <w:pStyle w:val="Heading4"/>
        <w:rPr>
          <w:lang w:val="en-US" w:eastAsia="en-US"/>
          <w:del w:id="599" w:author="Robert Lundie" w:date="2008-04-13T23:13:00Z"/>
        </w:rPr>
      </w:pPr>
      <w:del w:id="598" w:author="Robert Lundie" w:date="2008-03-20T17:31:00Z">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42900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pt;margin-top:270pt;width:71.95pt;height:71.95pt;mso-wrap-style:none;v-text-anchor:middle">
                  <v:fill o:detectmouseclick="t" on="false"/>
                  <v:stroke color="#3465a4" joinstyle="round" endcap="flat"/>
                  <w10:wrap type="none"/>
                </v:rect>
              </w:pict>
            </mc:Fallback>
          </mc:AlternateContent>
          <mc:AlternateContent>
            <mc:Choice Requires="wpg">
              <w:drawing>
                <wp:inline distT="0" distB="0" distL="0" distR="0">
                  <wp:extent cx="5942965" cy="3542665"/>
                  <wp:effectExtent l="0" t="0" r="0" b="0"/>
                  <wp:docPr id="4"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 name=""/>
                            <wps:cNvSpPr/>
                          </wps:nvSpPr>
                          <wps:spPr>
                            <a:xfrm>
                              <a:off x="0" y="0"/>
                              <a:ext cx="5942880" cy="3542760"/>
                            </a:xfrm>
                            <a:prstGeom prst="rect">
                              <a:avLst/>
                            </a:prstGeom>
                            <a:noFill/>
                            <a:ln w="0">
                              <a:noFill/>
                            </a:ln>
                          </wps:spPr>
                          <wps:bodyPr/>
                        </wps:wsp>
                        <wps:wsp>
                          <wps:cNvSpPr/>
                          <wps:spPr>
                            <a:xfrm>
                              <a:off x="1485360" y="1028160"/>
                              <a:ext cx="799560" cy="457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rect id="shape_0" stroked="f" o:allowincell="f" style="position:absolute;left:2339;top:1619;width:1258;height:719;mso-wrap-style:none;v-text-anchor:middle;mso-position-horizontal-relative:char">
                    <v:fill o:detectmouseclick="t" on="false"/>
                    <v:stroke color="#3465a4" joinstyle="round" endcap="flat"/>
                    <w10:wrap type="none"/>
                  </v:rect>
                </v:group>
              </w:pict>
            </mc:Fallback>
          </mc:AlternateContent>
        </w:r>
      </w:del>
    </w:p>
    <w:p>
      <w:pPr>
        <w:pStyle w:val="Normal"/>
        <w:widowControl/>
        <w:bidi w:val="0"/>
        <w:spacing w:before="0" w:after="120"/>
        <w:rPr>
          <w:del w:id="601" w:author="Robert Lundie" w:date="2008-04-13T23:13:00Z"/>
        </w:rPr>
      </w:pPr>
      <w:del w:id="600" w:author="Robert Lundie" w:date="2008-04-13T23:13:00Z">
        <w:r>
          <w:rPr/>
        </w:r>
      </w:del>
    </w:p>
    <w:p>
      <w:pPr>
        <w:pStyle w:val="Normal"/>
        <w:widowControl/>
        <w:bidi w:val="0"/>
        <w:spacing w:before="0" w:after="120"/>
        <w:rPr>
          <w:del w:id="603" w:author="Robert Lundie" w:date="2008-04-13T23:13:00Z"/>
        </w:rPr>
      </w:pPr>
      <w:del w:id="602" w:author="Robert Lundie" w:date="2008-04-13T23:13:00Z">
        <w:r>
          <w:rPr/>
        </w:r>
      </w:del>
    </w:p>
    <w:p>
      <w:pPr>
        <w:pStyle w:val="Normal"/>
        <w:widowControl/>
        <w:bidi w:val="0"/>
        <w:spacing w:before="0" w:after="120"/>
        <w:rPr>
          <w:del w:id="605" w:author="Robert Lundie" w:date="2008-04-13T23:13:00Z"/>
        </w:rPr>
      </w:pPr>
      <w:del w:id="604" w:author="Robert Lundie" w:date="2008-04-13T23:13:00Z">
        <w:r>
          <w:rPr/>
          <w:delText>For each call to the function the caller provides</w:delText>
        </w:r>
      </w:del>
    </w:p>
    <w:p>
      <w:pPr>
        <w:pStyle w:val="Normal"/>
        <w:widowControl/>
        <w:numPr>
          <w:ilvl w:val="0"/>
          <w:numId w:val="0"/>
        </w:numPr>
        <w:bidi w:val="0"/>
        <w:spacing w:before="0" w:after="120"/>
        <w:rPr>
          <w:del w:id="607" w:author="Robert Lundie" w:date="2008-04-13T23:13:00Z"/>
        </w:rPr>
      </w:pPr>
      <w:del w:id="606" w:author="Robert Lundie" w:date="2008-04-13T23:13:00Z">
        <w:r>
          <w:rPr/>
          <w:delText>A query extension</w:delText>
        </w:r>
      </w:del>
    </w:p>
    <w:p>
      <w:pPr>
        <w:pStyle w:val="Normal"/>
        <w:widowControl/>
        <w:numPr>
          <w:ilvl w:val="0"/>
          <w:numId w:val="0"/>
        </w:numPr>
        <w:bidi w:val="0"/>
        <w:spacing w:before="0" w:after="120"/>
        <w:rPr>
          <w:del w:id="609" w:author="Robert Lundie" w:date="2008-04-13T23:13:00Z"/>
        </w:rPr>
      </w:pPr>
      <w:del w:id="608" w:author="Robert Lundie" w:date="2008-04-13T23:13:00Z">
        <w:r>
          <w:rPr/>
          <w:delText>That expresses parameters that refine the query posed by the function</w:delText>
        </w:r>
      </w:del>
    </w:p>
    <w:p>
      <w:pPr>
        <w:pStyle w:val="Normal"/>
        <w:widowControl/>
        <w:numPr>
          <w:ilvl w:val="0"/>
          <w:numId w:val="0"/>
        </w:numPr>
        <w:bidi w:val="0"/>
        <w:spacing w:before="0" w:after="120"/>
        <w:rPr>
          <w:del w:id="611" w:author="Robert Lundie" w:date="2008-04-13T23:13:00Z"/>
        </w:rPr>
      </w:pPr>
      <w:del w:id="610" w:author="Robert Lundie" w:date="2008-04-13T23:13:00Z">
        <w:r>
          <w:rPr/>
          <w:delText>A series of one or more parameter sets that the client needs to be populated by the server for each instance of the answers to the query</w:delText>
        </w:r>
      </w:del>
    </w:p>
    <w:p>
      <w:pPr>
        <w:pStyle w:val="Normal"/>
        <w:widowControl/>
        <w:bidi w:val="0"/>
        <w:spacing w:before="0" w:after="120"/>
        <w:rPr>
          <w:del w:id="613" w:author="Robert Lundie" w:date="2008-04-13T23:13:00Z"/>
        </w:rPr>
      </w:pPr>
      <w:del w:id="612" w:author="Robert Lundie" w:date="2008-04-13T23:13:00Z">
        <w:r>
          <w:rPr/>
        </w:r>
      </w:del>
    </w:p>
    <w:p>
      <w:pPr>
        <w:pStyle w:val="Heading4"/>
        <w:widowControl/>
        <w:bidi w:val="0"/>
        <w:spacing w:before="0" w:after="120"/>
        <w:rPr/>
      </w:pPr>
      <w:r>
        <w:rPr/>
      </w:r>
    </w:p>
    <w:p>
      <w:pPr>
        <w:pStyle w:val="Heading3"/>
        <w:ind w:right="43" w:hanging="0"/>
        <w:rPr/>
      </w:pPr>
      <w:ins w:id="614" w:author="Robert Lundie" w:date="2008-04-14T12:10:00Z">
        <w:bookmarkStart w:id="9" w:name="_Ref195940017"/>
        <w:r>
          <w:rPr/>
          <w:t xml:space="preserve">Generic </w:t>
        </w:r>
      </w:ins>
      <w:del w:id="615" w:author="Robert Lundie" w:date="2008-04-14T12:43:00Z">
        <w:r>
          <w:rPr/>
          <w:delText>Availability Query Parameters</w:delText>
        </w:r>
      </w:del>
      <w:ins w:id="616" w:author="Robert Lundie" w:date="2008-04-14T12:43:00Z">
        <w:bookmarkEnd w:id="9"/>
        <w:r>
          <w:rPr/>
          <w:t>Access Point Properties</w:t>
        </w:r>
      </w:ins>
      <w:ins w:id="617" w:author="Robert Lundie" w:date="2008-04-14T00:15:00Z">
        <w:r>
          <w:rPr/>
          <w:t xml:space="preserve"> </w:t>
        </w:r>
      </w:ins>
    </w:p>
    <w:p>
      <w:pPr>
        <w:pStyle w:val="Normal"/>
        <w:rPr>
          <w:ins w:id="621" w:author="Robert Lundie" w:date="2008-04-14T12:37:00Z"/>
        </w:rPr>
      </w:pPr>
      <w:ins w:id="618" w:author="Robert Lundie" w:date="2008-04-14T12:37:00Z">
        <w:r>
          <w:rPr/>
          <w:t xml:space="preserve">This describes more fully the availability properties introduced in section </w:t>
        </w:r>
      </w:ins>
      <w:ins w:id="619" w:author="Robert Lundie" w:date="2008-04-14T12:37:00Z">
        <w:r>
          <w:rPr/>
          <w:fldChar w:fldCharType="begin"/>
        </w:r>
        <w:r>
          <w:rPr/>
          <w:instrText xml:space="preserve"> REF _Ref195938522 \r \h </w:instrText>
        </w:r>
        <w:r>
          <w:rPr/>
          <w:fldChar w:fldCharType="separate"/>
        </w:r>
        <w:r>
          <w:rPr/>
          <w:t>2.1</w:t>
        </w:r>
        <w:r>
          <w:rPr/>
          <w:fldChar w:fldCharType="end"/>
        </w:r>
      </w:ins>
      <w:ins w:id="620" w:author="Robert Lundie" w:date="2008-04-14T12:37:00Z">
        <w:r>
          <w:rPr/>
          <w:t>.</w:t>
        </w:r>
      </w:ins>
    </w:p>
    <w:p>
      <w:pPr>
        <w:pStyle w:val="Normal"/>
        <w:rPr>
          <w:ins w:id="633" w:author="Robert Lundie" w:date="2008-04-13T23:36:00Z"/>
        </w:rPr>
      </w:pPr>
      <w:ins w:id="622" w:author="Robert Lundie" w:date="2008-04-13T23:35:00Z">
        <w:r>
          <w:rPr/>
          <w:t xml:space="preserve">The following attributes are accessible to filter against (in </w:t>
        </w:r>
      </w:ins>
      <w:ins w:id="623" w:author="Robert Lundie" w:date="2008-04-13T23:35:00Z">
        <w:r>
          <w:rPr>
            <w:rFonts w:cs="Courier New" w:ascii="Courier New" w:hAnsi="Courier New"/>
            <w:color w:val="0000FF"/>
            <w:lang w:val="en-US" w:eastAsia="en-US"/>
          </w:rPr>
          <w:t>TAccessPointStatusFilter</w:t>
        </w:r>
      </w:ins>
      <w:ins w:id="624" w:author="Robert Lundie" w:date="2008-04-13T23:35:00Z">
        <w:r>
          <w:rPr/>
          <w:t xml:space="preserve"> in the </w:t>
        </w:r>
      </w:ins>
      <w:ins w:id="625" w:author="Robert Lundie" w:date="2008-04-13T23:35:00Z">
        <w:r>
          <w:rPr>
            <w:rFonts w:cs="Courier New" w:ascii="Courier New" w:hAnsi="Courier New"/>
            <w:color w:val="0000FF"/>
            <w:lang w:val="en-US" w:eastAsia="en-US"/>
          </w:rPr>
          <w:t>XAccessPointGenericQuery</w:t>
        </w:r>
      </w:ins>
      <w:ins w:id="626" w:author="Robert Lundie" w:date="2008-04-13T23:35:00Z">
        <w:r>
          <w:rPr/>
          <w:t>)</w:t>
        </w:r>
      </w:ins>
      <w:ins w:id="627" w:author="Robert Lundie" w:date="2008-04-14T12:10:00Z">
        <w:r>
          <w:rPr/>
          <w:t xml:space="preserve">. Their values are </w:t>
        </w:r>
      </w:ins>
      <w:ins w:id="628" w:author="Robert Lundie" w:date="2008-04-13T23:36:00Z">
        <w:r>
          <w:rPr/>
          <w:t xml:space="preserve">returned from a query in </w:t>
        </w:r>
      </w:ins>
      <w:ins w:id="629" w:author="Robert Lundie" w:date="2008-04-13T23:36:00Z">
        <w:r>
          <w:rPr>
            <w:rFonts w:cs="Courier New" w:ascii="Courier New" w:hAnsi="Courier New"/>
            <w:color w:val="0000FF"/>
            <w:lang w:val="en-US" w:eastAsia="en-US"/>
          </w:rPr>
          <w:t>TAccessPointStatus</w:t>
        </w:r>
      </w:ins>
      <w:ins w:id="630" w:author="Robert Lundie" w:date="2008-04-13T23:36:00Z">
        <w:r>
          <w:rPr/>
          <w:t xml:space="preserve"> in the </w:t>
        </w:r>
      </w:ins>
      <w:ins w:id="631" w:author="Robert Lundie" w:date="2008-04-13T23:36:00Z">
        <w:r>
          <w:rPr>
            <w:rFonts w:cs="Courier New" w:ascii="Courier New" w:hAnsi="Courier New"/>
            <w:color w:val="0000FF"/>
            <w:lang w:val="en-US" w:eastAsia="en-US"/>
          </w:rPr>
          <w:t>XAccessPointGenericParameterSet</w:t>
        </w:r>
      </w:ins>
      <w:ins w:id="632" w:author="Robert Lundie" w:date="2008-04-13T23:36:00Z">
        <w:r>
          <w:rPr/>
          <w:t>.</w:t>
        </w:r>
      </w:ins>
    </w:p>
    <w:p>
      <w:pPr>
        <w:pStyle w:val="Heading4"/>
        <w:rPr>
          <w:ins w:id="635" w:author="Robert Lundie" w:date="2008-04-14T12:39:00Z"/>
        </w:rPr>
      </w:pPr>
      <w:ins w:id="634" w:author="Robert Lundie" w:date="2008-04-14T12:39:00Z">
        <w:r>
          <w:rPr/>
          <w:t>Configuration</w:t>
        </w:r>
      </w:ins>
    </w:p>
    <w:p>
      <w:pPr>
        <w:pStyle w:val="Normal"/>
        <w:rPr>
          <w:ins w:id="637" w:author="Robert Lundie" w:date="2008-04-14T12:39:00Z"/>
        </w:rPr>
      </w:pPr>
      <w:ins w:id="636" w:author="Robert Lundie" w:date="2008-04-14T12:39:00Z">
        <w:r>
          <w:rPr/>
          <w:t>An Access Point must be configured in the phone to be usable and hence a known Access Point is more readily available for use than an unknown one (other things being equal).  Some Access Points are restricted for use by certain clients</w:t>
        </w:r>
      </w:ins>
    </w:p>
    <w:p>
      <w:pPr>
        <w:pStyle w:val="Normal"/>
        <w:numPr>
          <w:ilvl w:val="0"/>
          <w:numId w:val="8"/>
        </w:numPr>
        <w:rPr>
          <w:ins w:id="639" w:author="Robert Lundie" w:date="2008-04-14T12:39:00Z"/>
        </w:rPr>
      </w:pPr>
      <w:ins w:id="638" w:author="Robert Lundie" w:date="2008-04-14T12:39:00Z">
        <w:r>
          <w:rPr/>
          <w:t>Unknown Access Point</w:t>
        </w:r>
      </w:ins>
    </w:p>
    <w:p>
      <w:pPr>
        <w:pStyle w:val="Normal"/>
        <w:numPr>
          <w:ilvl w:val="1"/>
          <w:numId w:val="8"/>
        </w:numPr>
        <w:rPr>
          <w:ins w:id="641" w:author="Robert Lundie" w:date="2008-04-14T12:39:00Z"/>
        </w:rPr>
      </w:pPr>
      <w:ins w:id="640" w:author="Robert Lundie" w:date="2008-04-14T12:39:00Z">
        <w:r>
          <w:rPr/>
          <w:t>The access point has been reported by a remote peer, but is not yet configured for use in the device</w:t>
        </w:r>
      </w:ins>
    </w:p>
    <w:p>
      <w:pPr>
        <w:pStyle w:val="Normal"/>
        <w:numPr>
          <w:ilvl w:val="0"/>
          <w:numId w:val="8"/>
        </w:numPr>
        <w:rPr>
          <w:ins w:id="643" w:author="Robert Lundie" w:date="2008-04-14T12:39:00Z"/>
        </w:rPr>
      </w:pPr>
      <w:ins w:id="642" w:author="Robert Lundie" w:date="2008-04-14T12:39:00Z">
        <w:r>
          <w:rPr/>
          <w:t>Known Access Point</w:t>
        </w:r>
      </w:ins>
    </w:p>
    <w:p>
      <w:pPr>
        <w:pStyle w:val="Normal"/>
        <w:numPr>
          <w:ilvl w:val="1"/>
          <w:numId w:val="8"/>
        </w:numPr>
        <w:rPr>
          <w:ins w:id="645" w:author="Robert Lundie" w:date="2008-04-14T12:39:00Z"/>
        </w:rPr>
      </w:pPr>
      <w:ins w:id="644" w:author="Robert Lundie" w:date="2008-04-14T12:39:00Z">
        <w:r>
          <w:rPr/>
          <w:t>The access point is configured for use in the device</w:t>
        </w:r>
      </w:ins>
    </w:p>
    <w:p>
      <w:pPr>
        <w:pStyle w:val="Heading4"/>
        <w:rPr>
          <w:ins w:id="647" w:author="Robert Lundie" w:date="2008-04-14T12:39:00Z"/>
        </w:rPr>
      </w:pPr>
      <w:ins w:id="646" w:author="Robert Lundie" w:date="2008-04-14T12:39:00Z">
        <w:r>
          <w:rPr/>
          <w:t>Restricted</w:t>
        </w:r>
      </w:ins>
    </w:p>
    <w:p>
      <w:pPr>
        <w:pStyle w:val="Normal"/>
        <w:rPr>
          <w:ins w:id="649" w:author="Robert Lundie" w:date="2008-04-14T12:39:00Z"/>
        </w:rPr>
      </w:pPr>
      <w:ins w:id="648" w:author="Robert Lundie" w:date="2008-04-14T12:39:00Z">
        <w:r>
          <w:rPr/>
          <w:t>An access point marked as “restricted” is configured for use in the device, but is only available for use by particular clients or under particular circumstances.</w:t>
        </w:r>
      </w:ins>
    </w:p>
    <w:p>
      <w:pPr>
        <w:pStyle w:val="Heading4"/>
        <w:rPr/>
      </w:pPr>
      <w:del w:id="650" w:author="Robert Lundie" w:date="2008-04-14T12:40:00Z">
        <w:r>
          <w:rPr/>
          <w:delText xml:space="preserve">Service </w:delText>
        </w:r>
      </w:del>
      <w:r>
        <w:rPr/>
        <w:t>Availability</w:t>
      </w:r>
    </w:p>
    <w:p>
      <w:pPr>
        <w:pStyle w:val="Normal"/>
        <w:rPr/>
      </w:pPr>
      <w:r>
        <w:rPr/>
        <w:t>The availability functions report on the status of one or more Access Points with respect to the remote service.  Are the services the Access Point relies on available - on the device and over the air - so that the Access Point can report that it is available for use</w:t>
      </w:r>
    </w:p>
    <w:p>
      <w:pPr>
        <w:pStyle w:val="Normal"/>
        <w:numPr>
          <w:ilvl w:val="0"/>
          <w:numId w:val="7"/>
        </w:numPr>
        <w:rPr/>
      </w:pPr>
      <w:r>
        <w:rPr/>
        <w:t>Availability unknown due to error</w:t>
      </w:r>
      <w:del w:id="651" w:author="Robert Lundie" w:date="2008-04-14T12:39:00Z">
        <w:r>
          <w:rPr/>
          <w:delText xml:space="preserve"> [?]</w:delText>
        </w:r>
      </w:del>
    </w:p>
    <w:p>
      <w:pPr>
        <w:pStyle w:val="Normal"/>
        <w:numPr>
          <w:ilvl w:val="0"/>
          <w:numId w:val="7"/>
        </w:numPr>
        <w:rPr/>
      </w:pPr>
      <w:r>
        <w:rPr/>
        <w:t>Unavailable due to unknown error</w:t>
      </w:r>
      <w:del w:id="652" w:author="Robert Lundie" w:date="2008-04-14T12:39:00Z">
        <w:r>
          <w:rPr/>
          <w:delText xml:space="preserve"> [?]</w:delText>
        </w:r>
      </w:del>
    </w:p>
    <w:p>
      <w:pPr>
        <w:pStyle w:val="Normal"/>
        <w:numPr>
          <w:ilvl w:val="0"/>
          <w:numId w:val="7"/>
        </w:numPr>
        <w:rPr/>
      </w:pPr>
      <w:r>
        <w:rPr/>
        <w:t>Hardware not enabled</w:t>
      </w:r>
    </w:p>
    <w:p>
      <w:pPr>
        <w:pStyle w:val="Normal"/>
        <w:numPr>
          <w:ilvl w:val="0"/>
          <w:numId w:val="7"/>
        </w:numPr>
        <w:rPr/>
      </w:pPr>
      <w:r>
        <w:rPr/>
        <w:t xml:space="preserve">Carrier unavailable </w:t>
      </w:r>
    </w:p>
    <w:p>
      <w:pPr>
        <w:pStyle w:val="Normal"/>
        <w:numPr>
          <w:ilvl w:val="1"/>
          <w:numId w:val="7"/>
        </w:numPr>
        <w:rPr/>
      </w:pPr>
      <w:r>
        <w:rPr/>
        <w:t>as carrier is not detected or not stable enough for use according to the availability threshold policy configured for the Tier and/or MCPR.</w:t>
      </w:r>
    </w:p>
    <w:p>
      <w:pPr>
        <w:pStyle w:val="Normal"/>
        <w:numPr>
          <w:ilvl w:val="0"/>
          <w:numId w:val="7"/>
        </w:numPr>
        <w:rPr/>
      </w:pPr>
      <w:r>
        <w:rPr/>
        <w:t xml:space="preserve">Available for use </w:t>
      </w:r>
    </w:p>
    <w:p>
      <w:pPr>
        <w:pStyle w:val="Normal"/>
        <w:numPr>
          <w:ilvl w:val="1"/>
          <w:numId w:val="7"/>
        </w:numPr>
        <w:rPr/>
      </w:pPr>
      <w:r>
        <w:rPr/>
        <w:t xml:space="preserve">Carrier is stable enough for use according to the availability threshold policy configured for the Tier and/or MCPR.  </w:t>
      </w:r>
    </w:p>
    <w:p>
      <w:pPr>
        <w:pStyle w:val="Heading4"/>
        <w:rPr>
          <w:del w:id="654" w:author="Robert Lundie" w:date="2008-04-14T12:39:00Z"/>
        </w:rPr>
      </w:pPr>
      <w:del w:id="653" w:author="Robert Lundie" w:date="2008-04-14T12:39:00Z">
        <w:r>
          <w:rPr/>
          <w:delText>Configuration</w:delText>
        </w:r>
      </w:del>
    </w:p>
    <w:p>
      <w:pPr>
        <w:pStyle w:val="Normal"/>
        <w:rPr>
          <w:del w:id="656" w:author="Robert Lundie" w:date="2008-04-14T12:39:00Z"/>
        </w:rPr>
      </w:pPr>
      <w:del w:id="655" w:author="Robert Lundie" w:date="2008-04-14T12:39:00Z">
        <w:r>
          <w:rPr/>
          <w:delText>An Access Point must be configured in the phone to be usable and hence a known Access Point is more readily available for use than an unknown one (other things being equal).  Some Access Points are restricted for use by certain clients</w:delText>
        </w:r>
      </w:del>
    </w:p>
    <w:p>
      <w:pPr>
        <w:pStyle w:val="Normal"/>
        <w:numPr>
          <w:ilvl w:val="0"/>
          <w:numId w:val="8"/>
        </w:numPr>
        <w:rPr>
          <w:del w:id="658" w:author="Robert Lundie" w:date="2008-04-14T12:39:00Z"/>
        </w:rPr>
      </w:pPr>
      <w:del w:id="657" w:author="Robert Lundie" w:date="2008-04-14T12:39:00Z">
        <w:r>
          <w:rPr/>
          <w:delText>Unknown Access Point</w:delText>
        </w:r>
      </w:del>
    </w:p>
    <w:p>
      <w:pPr>
        <w:pStyle w:val="Normal"/>
        <w:numPr>
          <w:ilvl w:val="1"/>
          <w:numId w:val="8"/>
        </w:numPr>
        <w:rPr>
          <w:del w:id="660" w:author="Robert Lundie" w:date="2008-04-14T12:39:00Z"/>
        </w:rPr>
      </w:pPr>
      <w:del w:id="659" w:author="Robert Lundie" w:date="2008-04-14T12:39:00Z">
        <w:r>
          <w:rPr/>
          <w:delText>The access point has been reported by a remote peer, but is not yet configured for use in the device</w:delText>
        </w:r>
      </w:del>
    </w:p>
    <w:p>
      <w:pPr>
        <w:pStyle w:val="Normal"/>
        <w:numPr>
          <w:ilvl w:val="0"/>
          <w:numId w:val="8"/>
        </w:numPr>
        <w:rPr>
          <w:del w:id="662" w:author="Robert Lundie" w:date="2008-04-14T12:39:00Z"/>
        </w:rPr>
      </w:pPr>
      <w:del w:id="661" w:author="Robert Lundie" w:date="2008-04-14T12:39:00Z">
        <w:r>
          <w:rPr/>
          <w:delText>Known Access Point</w:delText>
        </w:r>
      </w:del>
    </w:p>
    <w:p>
      <w:pPr>
        <w:pStyle w:val="Normal"/>
        <w:numPr>
          <w:ilvl w:val="1"/>
          <w:numId w:val="8"/>
        </w:numPr>
        <w:rPr>
          <w:del w:id="664" w:author="Robert Lundie" w:date="2008-04-14T12:39:00Z"/>
        </w:rPr>
      </w:pPr>
      <w:del w:id="663" w:author="Robert Lundie" w:date="2008-04-14T12:39:00Z">
        <w:r>
          <w:rPr/>
          <w:delText>The access point is configured for use in the device</w:delText>
        </w:r>
      </w:del>
    </w:p>
    <w:p>
      <w:pPr>
        <w:pStyle w:val="Normal"/>
        <w:numPr>
          <w:ilvl w:val="0"/>
          <w:numId w:val="8"/>
        </w:numPr>
        <w:rPr>
          <w:del w:id="666" w:author="Robert Lundie" w:date="2008-04-14T12:39:00Z"/>
        </w:rPr>
      </w:pPr>
      <w:del w:id="665" w:author="Robert Lundie" w:date="2008-04-14T12:39:00Z">
        <w:r>
          <w:rPr/>
          <w:delText>Known but Restricted Access Point</w:delText>
        </w:r>
      </w:del>
    </w:p>
    <w:p>
      <w:pPr>
        <w:pStyle w:val="Normal"/>
        <w:numPr>
          <w:ilvl w:val="1"/>
          <w:numId w:val="8"/>
        </w:numPr>
        <w:rPr>
          <w:del w:id="668" w:author="Robert Lundie" w:date="2008-04-14T12:39:00Z"/>
        </w:rPr>
      </w:pPr>
      <w:del w:id="667" w:author="Robert Lundie" w:date="2008-04-14T12:39:00Z">
        <w:r>
          <w:rPr/>
          <w:delText>The access point is configured for use in the device, but is only available for use by particular clients or under particular circumstances</w:delText>
        </w:r>
      </w:del>
    </w:p>
    <w:p>
      <w:pPr>
        <w:pStyle w:val="Heading4"/>
        <w:rPr/>
      </w:pPr>
      <w:r>
        <w:rPr/>
        <w:t>Connection status</w:t>
      </w:r>
      <w:ins w:id="669" w:author="Robert Lundie" w:date="2008-04-14T12:41:00Z">
        <w:r>
          <w:rPr/>
          <w:t xml:space="preserve"> – “Started”</w:t>
        </w:r>
      </w:ins>
    </w:p>
    <w:p>
      <w:pPr>
        <w:pStyle w:val="Normal"/>
        <w:rPr/>
      </w:pPr>
      <w:r>
        <w:rPr/>
        <w:t>An access point is either connected or not on the device.</w:t>
      </w:r>
    </w:p>
    <w:p>
      <w:pPr>
        <w:pStyle w:val="Normal"/>
        <w:rPr/>
      </w:pPr>
      <w:r>
        <w:rPr/>
        <w:t xml:space="preserve">An access point that is already connected is more readily available than one that is not yet connected (other things being equal).   </w:t>
      </w:r>
    </w:p>
    <w:p>
      <w:pPr>
        <w:pStyle w:val="Normal"/>
        <w:numPr>
          <w:ilvl w:val="0"/>
          <w:numId w:val="8"/>
        </w:numPr>
        <w:rPr/>
      </w:pPr>
      <w:del w:id="670" w:author="Robert Lundie" w:date="2008-04-14T12:41:00Z">
        <w:r>
          <w:rPr/>
          <w:delText xml:space="preserve">Connected </w:delText>
        </w:r>
      </w:del>
      <w:ins w:id="671" w:author="Robert Lundie" w:date="2008-04-14T12:41:00Z">
        <w:r>
          <w:rPr/>
          <w:t xml:space="preserve">Started </w:t>
        </w:r>
      </w:ins>
      <w:r>
        <w:rPr/>
        <w:t>Access Point</w:t>
      </w:r>
    </w:p>
    <w:p>
      <w:pPr>
        <w:pStyle w:val="Normal"/>
        <w:numPr>
          <w:ilvl w:val="1"/>
          <w:numId w:val="8"/>
        </w:numPr>
        <w:rPr/>
      </w:pPr>
      <w:r>
        <w:rPr/>
        <w:t>The access point is in use in one or more current connections on the device</w:t>
      </w:r>
    </w:p>
    <w:p>
      <w:pPr>
        <w:pStyle w:val="Normal"/>
        <w:numPr>
          <w:ilvl w:val="0"/>
          <w:numId w:val="8"/>
        </w:numPr>
        <w:rPr/>
      </w:pPr>
      <w:del w:id="672" w:author="Robert Lundie" w:date="2008-04-14T12:41:00Z">
        <w:r>
          <w:rPr/>
          <w:delText xml:space="preserve">Unconnected </w:delText>
        </w:r>
      </w:del>
      <w:ins w:id="673" w:author="Robert Lundie" w:date="2008-04-14T12:41:00Z">
        <w:r>
          <w:rPr/>
          <w:t xml:space="preserve">Non-started </w:t>
        </w:r>
      </w:ins>
      <w:r>
        <w:rPr/>
        <w:t>Access Point</w:t>
      </w:r>
    </w:p>
    <w:p>
      <w:pPr>
        <w:pStyle w:val="Normal"/>
        <w:numPr>
          <w:ilvl w:val="1"/>
          <w:numId w:val="8"/>
        </w:numPr>
        <w:rPr/>
      </w:pPr>
      <w:r>
        <w:rPr/>
        <w:t>The access point is not in use in any current connections on the device</w:t>
      </w:r>
    </w:p>
    <w:p>
      <w:pPr>
        <w:pStyle w:val="Normal"/>
        <w:rPr>
          <w:ins w:id="675" w:author="Robert Lundie" w:date="2008-04-14T12:41:00Z"/>
        </w:rPr>
      </w:pPr>
      <w:ins w:id="674" w:author="Robert Lundie" w:date="2008-04-14T12:41:00Z">
        <w:r>
          <w:rPr/>
        </w:r>
      </w:ins>
    </w:p>
    <w:p>
      <w:pPr>
        <w:pStyle w:val="Heading3"/>
        <w:ind w:right="43" w:hanging="0"/>
        <w:rPr>
          <w:del w:id="677" w:author="Robert Lundie" w:date="2008-04-14T12:41:00Z"/>
        </w:rPr>
      </w:pPr>
      <w:del w:id="676" w:author="Robert Lundie" w:date="2008-04-14T12:41:00Z">
        <w:r>
          <w:rPr/>
          <w:delText>Access Point information</w:delText>
        </w:r>
      </w:del>
    </w:p>
    <w:p>
      <w:pPr>
        <w:pStyle w:val="Normal"/>
        <w:rPr>
          <w:del w:id="679" w:author="Robert Lundie" w:date="2008-04-14T12:41:00Z"/>
        </w:rPr>
      </w:pPr>
      <w:del w:id="678" w:author="Robert Lundie" w:date="2008-04-14T12:41:00Z">
        <w:r>
          <w:rPr/>
          <w:delText>The response from the server is carried in a T</w:delText>
        </w:r>
      </w:del>
    </w:p>
    <w:p>
      <w:pPr>
        <w:pStyle w:val="Heading3"/>
        <w:rPr/>
      </w:pPr>
      <w:r>
        <w:rPr/>
      </w:r>
    </w:p>
    <w:p>
      <w:pPr>
        <w:pStyle w:val="Heading2"/>
        <w:ind w:right="41" w:hanging="0"/>
        <w:rPr/>
      </w:pPr>
      <w:r>
        <w:rPr/>
        <w:t>Migration from deprecated functions in other Esock interfaces</w:t>
      </w:r>
    </w:p>
    <w:p>
      <w:pPr>
        <w:pStyle w:val="Normal"/>
        <w:rPr/>
      </w:pPr>
      <w:r>
        <w:rPr/>
        <w:t xml:space="preserve">The </w:t>
      </w:r>
      <w:r>
        <w:rPr>
          <w:rFonts w:cs="Courier New" w:ascii="Courier New" w:hAnsi="Courier New"/>
          <w:color w:val="0000FF"/>
          <w:lang w:val="en-US" w:eastAsia="en-US"/>
        </w:rPr>
        <w:t>RConnectionServ</w:t>
      </w:r>
      <w:r>
        <w:rPr/>
        <w:t xml:space="preserve"> API offers replacement implementations for some functions in other Esock interfaces that have been deprecated.  Here is a list of deprecated functions </w:t>
      </w:r>
    </w:p>
    <w:p>
      <w:pPr>
        <w:pStyle w:val="Normal"/>
        <w:numPr>
          <w:ilvl w:val="0"/>
          <w:numId w:val="11"/>
        </w:numPr>
        <w:rPr>
          <w:rFonts w:ascii="Courier New" w:hAnsi="Courier New" w:cs="Courier New"/>
          <w:color w:val="0000FF"/>
          <w:lang w:val="en-US" w:eastAsia="en-US"/>
        </w:rPr>
      </w:pPr>
      <w:r>
        <w:rPr>
          <w:rFonts w:cs="Courier New" w:ascii="Courier New" w:hAnsi="Courier New"/>
          <w:color w:val="0000FF"/>
          <w:lang w:val="en-US" w:eastAsia="en-US"/>
        </w:rPr>
        <w:t>RConnection::EnumerateConnections</w:t>
      </w:r>
    </w:p>
    <w:p>
      <w:pPr>
        <w:pStyle w:val="Normal"/>
        <w:numPr>
          <w:ilvl w:val="0"/>
          <w:numId w:val="13"/>
        </w:numPr>
        <w:rPr>
          <w:rFonts w:ascii="Courier New" w:hAnsi="Courier New" w:cs="Courier New"/>
          <w:color w:val="0000FF"/>
          <w:lang w:val="en-US" w:eastAsia="en-US"/>
        </w:rPr>
      </w:pPr>
      <w:r>
        <w:rPr>
          <w:rFonts w:cs="Courier New" w:ascii="Courier New" w:hAnsi="Courier New"/>
          <w:color w:val="0000FF"/>
          <w:lang w:val="en-US" w:eastAsia="en-US"/>
        </w:rPr>
        <w:t>RConnection::AllInterfaceNotificaiton</w:t>
      </w:r>
    </w:p>
    <w:p>
      <w:pPr>
        <w:pStyle w:val="Normal"/>
        <w:numPr>
          <w:ilvl w:val="0"/>
          <w:numId w:val="13"/>
        </w:numPr>
        <w:rPr/>
      </w:pPr>
      <w:r>
        <w:rPr/>
        <w:t>[Etc]</w:t>
      </w:r>
    </w:p>
    <w:p>
      <w:pPr>
        <w:pStyle w:val="Heading3"/>
        <w:ind w:right="43" w:hanging="0"/>
        <w:rPr/>
      </w:pPr>
      <w:r>
        <w:rPr/>
        <w:t>Migration from RConnection::EnumerateConnections</w:t>
      </w:r>
    </w:p>
    <w:p>
      <w:pPr>
        <w:pStyle w:val="Normal"/>
        <w:rPr/>
      </w:pPr>
      <w:r>
        <w:rPr/>
        <w:t xml:space="preserve">The </w:t>
      </w:r>
      <w:r>
        <w:rPr>
          <w:rFonts w:cs="Courier New" w:ascii="Courier New" w:hAnsi="Courier New"/>
          <w:color w:val="0000FF"/>
          <w:lang w:val="en-US" w:eastAsia="en-US"/>
        </w:rPr>
        <w:t>RConnection</w:t>
      </w:r>
      <w:r>
        <w:rPr/>
        <w:t xml:space="preserve"> function </w:t>
      </w:r>
      <w:r>
        <w:rPr>
          <w:rFonts w:cs="Courier New" w:ascii="Courier New" w:hAnsi="Courier New"/>
          <w:color w:val="0000FF"/>
          <w:lang w:val="en-US" w:eastAsia="en-US"/>
        </w:rPr>
        <w:t>Enumerate</w:t>
      </w:r>
      <w:del w:id="680" w:author="Robert Lundie" w:date="2008-10-13T19:28:00Z">
        <w:r>
          <w:rPr>
            <w:rFonts w:cs="Courier New" w:ascii="Courier New" w:hAnsi="Courier New"/>
            <w:color w:val="0000FF"/>
            <w:lang w:val="en-US" w:eastAsia="en-US"/>
          </w:rPr>
          <w:delText xml:space="preserve"> </w:delText>
        </w:r>
      </w:del>
      <w:r>
        <w:rPr>
          <w:rFonts w:cs="Courier New" w:ascii="Courier New" w:hAnsi="Courier New"/>
          <w:color w:val="0000FF"/>
          <w:lang w:val="en-US" w:eastAsia="en-US"/>
        </w:rPr>
        <w:t>Connections</w:t>
      </w:r>
      <w:r>
        <w:rPr/>
        <w:t xml:space="preserve"> is supported by this interface as follows</w:t>
      </w:r>
    </w:p>
    <w:p>
      <w:pPr>
        <w:pStyle w:val="Normal"/>
        <w:numPr>
          <w:ilvl w:val="0"/>
          <w:numId w:val="12"/>
        </w:numPr>
        <w:rPr/>
      </w:pPr>
      <w:r>
        <w:rPr/>
        <w:t>Connect to the Link Tier</w:t>
      </w:r>
    </w:p>
    <w:p>
      <w:pPr>
        <w:pStyle w:val="Normal"/>
        <w:numPr>
          <w:ilvl w:val="0"/>
          <w:numId w:val="12"/>
        </w:numPr>
        <w:rPr/>
      </w:pPr>
      <w:r>
        <w:rPr/>
        <w:t xml:space="preserve">Call </w:t>
      </w:r>
      <w:r>
        <w:rPr>
          <w:rFonts w:cs="Courier New" w:ascii="Courier New" w:hAnsi="Courier New"/>
          <w:color w:val="0000FF"/>
          <w:lang w:val="en-US" w:eastAsia="en-US"/>
        </w:rPr>
        <w:t>AccessPointStatusQuery</w:t>
      </w:r>
      <w:r>
        <w:rPr/>
        <w:t xml:space="preserve"> (internal equivalent) with the following Query parameters</w:t>
      </w:r>
    </w:p>
    <w:p>
      <w:pPr>
        <w:pStyle w:val="Normal"/>
        <w:numPr>
          <w:ilvl w:val="1"/>
          <w:numId w:val="12"/>
        </w:numPr>
        <w:rPr/>
      </w:pPr>
      <w:r>
        <w:rPr/>
        <w:t xml:space="preserve">Started: </w:t>
      </w:r>
      <w:ins w:id="681" w:author="Robert Lundie" w:date="2008-04-13T23:40:00Z">
        <w:r>
          <w:rPr/>
          <w:t>Match</w:t>
        </w:r>
      </w:ins>
      <w:r>
        <w:rPr/>
        <w:t>True</w:t>
      </w:r>
    </w:p>
    <w:p>
      <w:pPr>
        <w:pStyle w:val="Normal"/>
        <w:rPr/>
      </w:pPr>
      <w:r>
        <w:rPr/>
        <w:t xml:space="preserve">Internally an extension parameter set </w:t>
      </w:r>
      <w:r>
        <w:rPr>
          <w:rFonts w:cs="Courier New" w:ascii="Courier New" w:hAnsi="Courier New"/>
          <w:color w:val="0000FF"/>
          <w:lang w:val="en-US" w:eastAsia="en-US"/>
        </w:rPr>
        <w:t>AccessPointPlaneStatus</w:t>
      </w:r>
      <w:r>
        <w:rPr/>
        <w:t xml:space="preserve"> is used so the timings of connections going up / down can be modelled as closely as possible on the legacy comms framework.</w:t>
      </w:r>
    </w:p>
    <w:p>
      <w:pPr>
        <w:pStyle w:val="Heading3"/>
        <w:ind w:right="43" w:hanging="0"/>
        <w:rPr/>
      </w:pPr>
      <w:r>
        <w:rPr/>
        <w:t>Migration from RConnection::AllInterfaceNotification</w:t>
      </w:r>
    </w:p>
    <w:p>
      <w:pPr>
        <w:pStyle w:val="Normal"/>
        <w:rPr/>
      </w:pPr>
      <w:r>
        <w:rPr>
          <w:rFonts w:cs="Courier New" w:ascii="Courier New" w:hAnsi="Courier New"/>
          <w:color w:val="0000FF"/>
          <w:lang w:val="en-US" w:eastAsia="en-US"/>
        </w:rPr>
        <w:t>RConnectionServ</w:t>
      </w:r>
      <w:r>
        <w:rPr/>
        <w:t xml:space="preserve"> supports the </w:t>
      </w:r>
      <w:r>
        <w:rPr>
          <w:rFonts w:cs="Courier New" w:ascii="Courier New" w:hAnsi="Courier New"/>
          <w:color w:val="0000FF"/>
          <w:lang w:val="en-US" w:eastAsia="en-US"/>
        </w:rPr>
        <w:t>AllInterfaceNotification</w:t>
      </w:r>
      <w:r>
        <w:rPr/>
        <w:t xml:space="preserve"> functionality in the following way</w:t>
      </w:r>
    </w:p>
    <w:p>
      <w:pPr>
        <w:pStyle w:val="Normal"/>
        <w:numPr>
          <w:ilvl w:val="0"/>
          <w:numId w:val="14"/>
        </w:numPr>
        <w:rPr/>
      </w:pPr>
      <w:r>
        <w:rPr/>
        <w:t xml:space="preserve">Connect to the Link Tier </w:t>
      </w:r>
    </w:p>
    <w:p>
      <w:pPr>
        <w:pStyle w:val="Normal"/>
        <w:numPr>
          <w:ilvl w:val="0"/>
          <w:numId w:val="14"/>
        </w:numPr>
        <w:rPr/>
      </w:pPr>
      <w:r>
        <w:rPr/>
        <w:t xml:space="preserve">Call </w:t>
      </w:r>
      <w:r>
        <w:rPr>
          <w:rFonts w:cs="Courier New" w:ascii="Courier New" w:hAnsi="Courier New"/>
          <w:color w:val="0000FF"/>
          <w:lang w:val="en-US" w:eastAsia="en-US"/>
        </w:rPr>
        <w:t>AvailabilityNotification</w:t>
      </w:r>
      <w:r>
        <w:rPr/>
        <w:t xml:space="preserve"> (internal equivalent) with the following parameters</w:t>
      </w:r>
    </w:p>
    <w:p>
      <w:pPr>
        <w:pStyle w:val="Normal"/>
        <w:numPr>
          <w:ilvl w:val="1"/>
          <w:numId w:val="14"/>
        </w:numPr>
        <w:rPr/>
      </w:pPr>
      <w:r>
        <w:rPr/>
        <w:t xml:space="preserve">Started: </w:t>
      </w:r>
      <w:ins w:id="682" w:author="Robert Lundie" w:date="2008-04-13T23:40:00Z">
        <w:r>
          <w:rPr/>
          <w:t>Match</w:t>
        </w:r>
      </w:ins>
      <w:r>
        <w:rPr/>
        <w:t>True</w:t>
      </w:r>
    </w:p>
    <w:p>
      <w:pPr>
        <w:pStyle w:val="Normal"/>
        <w:rPr/>
      </w:pPr>
      <w:r>
        <w:rPr/>
        <w:t>This means that when connections leave / join this defined set (“those which are started”), the client will be notified.</w:t>
      </w:r>
    </w:p>
    <w:p>
      <w:pPr>
        <w:pStyle w:val="Heading2"/>
        <w:ind w:right="41" w:hanging="0"/>
        <w:rPr/>
      </w:pPr>
      <w:r>
        <w:rPr/>
        <w:t>Changes to the Dynamic behaviour of the OS</w:t>
      </w:r>
    </w:p>
    <w:p>
      <w:pPr>
        <w:pStyle w:val="GuidanceText"/>
        <w:rPr>
          <w:i w:val="false"/>
          <w:i w:val="false"/>
          <w:color w:val="000000"/>
        </w:rPr>
      </w:pPr>
      <w:r>
        <w:rPr>
          <w:i w:val="false"/>
          <w:color w:val="000000"/>
        </w:rPr>
        <w:t xml:space="preserve">This API causes no significant changes to the overall behaviour of the OS at run-time.  </w:t>
      </w:r>
    </w:p>
    <w:p>
      <w:pPr>
        <w:pStyle w:val="Heading2"/>
        <w:ind w:right="41" w:hanging="0"/>
        <w:rPr/>
      </w:pPr>
      <w:r>
        <w:rPr/>
        <w:t>Proposed platform security capabilities</w:t>
      </w:r>
    </w:p>
    <w:p>
      <w:pPr>
        <w:pStyle w:val="Normal"/>
        <w:numPr>
          <w:ilvl w:val="0"/>
          <w:numId w:val="14"/>
        </w:numPr>
        <w:rPr>
          <w:ins w:id="694" w:author="Robert Lundie" w:date="2008-03-27T17:45:00Z"/>
        </w:rPr>
      </w:pPr>
      <w:ins w:id="683" w:author="Robert Lundie" w:date="2008-03-27T17:54:00Z">
        <w:r>
          <w:rPr/>
          <w:t xml:space="preserve">The </w:t>
        </w:r>
      </w:ins>
      <w:r>
        <w:rPr/>
        <w:t xml:space="preserve">Platform Security </w:t>
      </w:r>
      <w:del w:id="684" w:author="Robert Lundie" w:date="2008-03-27T17:54:00Z">
        <w:r>
          <w:rPr/>
          <w:delText xml:space="preserve">capabilities </w:delText>
        </w:r>
      </w:del>
      <w:ins w:id="685" w:author="Robert Lundie" w:date="2008-03-27T17:54:00Z">
        <w:r>
          <w:rPr/>
          <w:t xml:space="preserve">capability </w:t>
        </w:r>
      </w:ins>
      <w:r>
        <w:rPr/>
        <w:t xml:space="preserve">required to use the </w:t>
      </w:r>
      <w:r>
        <w:rPr>
          <w:rFonts w:cs="Courier New" w:ascii="Courier New" w:hAnsi="Courier New"/>
          <w:color w:val="0000FF"/>
          <w:lang w:val="en-US" w:eastAsia="en-US"/>
        </w:rPr>
        <w:t>RConnectionServ</w:t>
      </w:r>
      <w:r>
        <w:rPr/>
        <w:t xml:space="preserve"> API </w:t>
      </w:r>
      <w:ins w:id="686" w:author="Robert Lundie" w:date="2008-03-27T17:52:00Z">
        <w:r>
          <w:rPr/>
          <w:t xml:space="preserve">itself </w:t>
        </w:r>
      </w:ins>
      <w:del w:id="687" w:author="Robert Lundie" w:date="2008-03-27T17:52:00Z">
        <w:r>
          <w:rPr/>
          <w:delText xml:space="preserve">should </w:delText>
        </w:r>
      </w:del>
      <w:ins w:id="688" w:author="Robert Lundie" w:date="2008-03-27T17:52:00Z">
        <w:r>
          <w:rPr/>
          <w:t xml:space="preserve">is </w:t>
        </w:r>
      </w:ins>
      <w:del w:id="689" w:author="Robert Lundie" w:date="2008-03-27T17:52:00Z">
        <w:r>
          <w:rPr/>
          <w:delText xml:space="preserve">be </w:delText>
        </w:r>
      </w:del>
      <w:r>
        <w:rPr/>
        <w:t xml:space="preserve">the same as </w:t>
      </w:r>
      <w:del w:id="690" w:author="Robert Lundie" w:date="2008-03-27T17:54:00Z">
        <w:r>
          <w:rPr/>
          <w:delText xml:space="preserve">those </w:delText>
        </w:r>
      </w:del>
      <w:ins w:id="691" w:author="Robert Lundie" w:date="2008-03-27T17:54:00Z">
        <w:r>
          <w:rPr/>
          <w:t xml:space="preserve">that </w:t>
        </w:r>
      </w:ins>
      <w:r>
        <w:rPr/>
        <w:t xml:space="preserve">required for </w:t>
      </w:r>
      <w:r>
        <w:rPr>
          <w:rFonts w:cs="Courier New" w:ascii="Courier New" w:hAnsi="Courier New"/>
          <w:color w:val="0000FF"/>
          <w:lang w:val="en-US" w:eastAsia="en-US"/>
        </w:rPr>
        <w:t>RsocketServ</w:t>
      </w:r>
      <w:ins w:id="692" w:author="Robert Lundie" w:date="2008-03-27T17:44:00Z">
        <w:r>
          <w:rPr/>
          <w:t>: ”</w:t>
        </w:r>
      </w:ins>
      <w:r>
        <w:rPr>
          <w:rFonts w:cs="Courier New" w:ascii="Courier New" w:hAnsi="Courier New"/>
          <w:color w:val="0000FF"/>
          <w:lang w:val="en-US" w:eastAsia="en-US"/>
        </w:rPr>
        <w:t>Networking Services</w:t>
      </w:r>
      <w:ins w:id="693" w:author="Robert Lundie" w:date="2008-03-27T17:45:00Z">
        <w:r>
          <w:rPr/>
          <w:t xml:space="preserve">”. </w:t>
        </w:r>
      </w:ins>
    </w:p>
    <w:p>
      <w:pPr>
        <w:pStyle w:val="Normal"/>
        <w:rPr>
          <w:del w:id="697" w:author="Robert Lundie" w:date="2008-03-27T17:45:00Z"/>
        </w:rPr>
      </w:pPr>
      <w:ins w:id="695" w:author="Robert Lundie" w:date="2008-03-27T17:45:00Z">
        <w:r>
          <w:rPr/>
          <w:t>Specifichnologies im</w:t>
        </w:r>
      </w:ins>
      <w:del w:id="696" w:author="Robert Lundie" w:date="2008-03-27T17:45:00Z">
        <w:r>
          <w:rPr/>
          <w:delText xml:space="preserve"> (e.g. performing a power-hungry scan of some kind)</w:delText>
        </w:r>
      </w:del>
      <w:r>
        <w:br w:type="page"/>
      </w:r>
    </w:p>
    <w:p>
      <w:pPr>
        <w:pStyle w:val="Normal"/>
        <w:widowControl/>
        <w:bidi w:val="0"/>
        <w:spacing w:before="0" w:after="12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 xml:space="preserve">Petr Smrz, Robert Lundie, Chris Woods, Mark Tov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597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it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 xml:space="preserve">Esock API Document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for new Comms Framewor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98" w:author="Robert Lundie" w:date="2008-04-14T12:42:00Z">
              <w:r>
                <w:rPr/>
                <w:t>[R3]</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ins w:id="699" w:author="Robert Lundie" w:date="2008-04-14T12:42:00Z">
              <w:r>
                <w:rPr>
                  <w:i/>
                  <w:color w:val="FF0000"/>
                </w:rPr>
                <w:t>SXX.XXXnnn.nnn</w:t>
              </w:r>
            </w:ins>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0" w:author="Robert Lundie" w:date="2008-04-14T12:42:00Z">
              <w:r>
                <w:rPr/>
                <w:t>Connection Server HowTo</w:t>
              </w:r>
            </w:ins>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2043"/>
        <w:gridCol w:w="3987"/>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20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1" w:author="Robert Lundie" w:date="2008-04-14T12:41:00Z">
              <w:r>
                <w:rPr/>
                <w:t>2006-09-</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702" w:author="Robert Lundie" w:date="2008-04-14T12:41:00Z">
              <w:r>
                <w:rPr/>
                <w:t>0.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3" w:author="Robert Lundie" w:date="2008-04-14T12:41:00Z">
              <w:r>
                <w:rPr/>
                <w:t>Draft</w:t>
              </w:r>
            </w:ins>
          </w:p>
        </w:tc>
        <w:tc>
          <w:tcPr>
            <w:tcW w:w="20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4" w:author="Robert Lundie" w:date="2008-04-14T12:41:00Z">
              <w:r>
                <w:rPr/>
                <w:t>Viki Turner</w:t>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5" w:author="Robert Lundie" w:date="2008-04-14T12:41:00Z">
              <w:r>
                <w:rPr/>
                <w:t>First draft</w:t>
              </w:r>
            </w:ins>
          </w:p>
        </w:tc>
      </w:tr>
      <w:tr>
        <w:trPr>
          <w:trHeight w:val="25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w:t>
            </w:r>
            <w:ins w:id="706" w:author="Robert Lundie" w:date="2008-04-14T12:41:00Z">
              <w:r>
                <w:rPr/>
                <w:t>8</w:t>
              </w:r>
            </w:ins>
            <w:del w:id="707" w:author="Robert Lundie" w:date="2008-04-14T12:41:00Z">
              <w:r>
                <w:rPr/>
                <w:delText>6</w:delText>
              </w:r>
            </w:del>
            <w:r>
              <w:rPr/>
              <w:t>-</w:t>
            </w:r>
            <w:ins w:id="708" w:author="Robert Lundie" w:date="2008-04-14T12:41:00Z">
              <w:r>
                <w:rPr/>
                <w:t>04</w:t>
              </w:r>
            </w:ins>
            <w:del w:id="709" w:author="Robert Lundie" w:date="2008-04-14T12:41:00Z">
              <w:r>
                <w:rPr/>
                <w:delText>09</w:delText>
              </w:r>
            </w:del>
            <w:r>
              <w:rPr/>
              <w:t>-</w:t>
            </w:r>
            <w:ins w:id="710" w:author="Robert Lundie" w:date="2008-04-14T12:4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w:t>
            </w:r>
            <w:ins w:id="711" w:author="Robert Lundie" w:date="2008-04-14T12:42:00Z">
              <w:r>
                <w:rPr/>
                <w:t>2</w:t>
              </w:r>
            </w:ins>
            <w:del w:id="712" w:author="Robert Lundie" w:date="2008-04-14T12:42:00Z">
              <w:r>
                <w:rPr/>
                <w:delText>1</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4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1784" w:leader="none"/>
              </w:tabs>
              <w:spacing w:before="40" w:after="0"/>
              <w:rPr/>
            </w:pPr>
            <w:del w:id="713" w:author="Robert Lundie" w:date="2008-04-14T12:42:00Z">
              <w:r>
                <w:rPr/>
                <w:delText>Viki Turner</w:delText>
              </w:r>
            </w:del>
            <w:ins w:id="714" w:author="Robert Lundie" w:date="2008-04-14T12:42:00Z">
              <w:r>
                <w:rPr/>
                <w:t>Rob Lundie</w:t>
                <w:tab/>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715" w:author="Robert Lundie" w:date="2008-04-14T12:42:00Z">
              <w:r>
                <w:rPr/>
                <w:delText>First draft</w:delText>
              </w:r>
            </w:del>
            <w:ins w:id="716" w:author="Robert Lundie" w:date="2008-04-14T12:42:00Z">
              <w:r>
                <w:rPr/>
                <w:t>Described bundles and parameters more fully</w:t>
              </w:r>
            </w:ins>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 Lundie" w:date="2008-03-19T12:32:00Z" w:initials="rjl">
    <w:p>
      <w:r>
        <w:rPr>
          <w:rFonts w:ascii="Arial" w:hAnsi="Arial" w:eastAsia="Times New Roman" w:cs="Arial"/>
          <w:color w:val="auto"/>
          <w:sz w:val="20"/>
          <w:szCs w:val="20"/>
          <w:lang w:eastAsia="en-US" w:val="en-GB" w:bidi="ar-SA"/>
        </w:rPr>
        <w:t>No UML exists for this – it would only be a component diagram resembling the diagram on the following page – is your question here just an issue of using UML rather than our arbitrary use of MS Word Drawing Tools?</w:t>
      </w:r>
    </w:p>
  </w:comment>
  <w:comment w:id="1" w:author="Robert Lundie" w:date="2008-03-19T12:32:00Z" w:initials="rjl">
    <w:p>
      <w:r>
        <w:rPr>
          <w:rFonts w:ascii="Arial" w:hAnsi="Arial" w:eastAsia="Times New Roman" w:cs="Arial"/>
          <w:color w:val="auto"/>
          <w:sz w:val="20"/>
          <w:szCs w:val="20"/>
          <w:lang w:eastAsia="en-US" w:val="en-GB" w:bidi="ar-SA"/>
        </w:rPr>
        <w:t>I appreciate these are still quite abstract.. but the interface provided is quite generic – concrete examples do appear later in the document and are too complex to expand upon in the scope section</w:t>
      </w:r>
    </w:p>
  </w:comment>
  <w:comment w:id="2" w:author="Robert Lundie" w:date="2008-03-19T12:32:00Z" w:initials="rjl">
    <w:p>
      <w:r>
        <w:rPr>
          <w:rFonts w:ascii="Arial" w:hAnsi="Arial" w:eastAsia="Times New Roman" w:cs="Arial"/>
          <w:color w:val="auto"/>
          <w:sz w:val="20"/>
          <w:szCs w:val="20"/>
          <w:lang w:eastAsia="en-US" w:val="en-GB" w:bidi="ar-SA"/>
        </w:rPr>
        <w:t xml:space="preserve">There’s no point going back to basics here – a basic knowledge of the comms framework is required for understanding of the management plane, hence my adding section 1.2. </w:t>
      </w:r>
    </w:p>
  </w:comment>
  <w:comment w:id="3" w:author="Robert Lundie" w:date="2008-03-19T12:32:00Z" w:initials="rjl">
    <w:p>
      <w:r>
        <w:rPr>
          <w:rFonts w:ascii="Arial" w:hAnsi="Arial" w:eastAsia="Times New Roman" w:cs="Arial"/>
          <w:color w:val="auto"/>
          <w:sz w:val="20"/>
          <w:szCs w:val="20"/>
          <w:lang w:eastAsia="en-US" w:val="en-GB" w:bidi="ar-SA"/>
        </w:rPr>
        <w:t>This may need to be rewritten as I think someone implemented API extensions for RconnectionServ. I’m chasing this up and will gt back to you..</w:t>
      </w:r>
    </w:p>
  </w:comment>
  <w:comment w:id="4" w:author="Robert Lundie" w:date="2008-03-20T12:57:00Z" w:initials="rjl">
    <w:p>
      <w:r>
        <w:rPr>
          <w:rFonts w:ascii="Arial" w:hAnsi="Arial" w:eastAsia="Times New Roman" w:cs="Arial"/>
          <w:color w:val="auto"/>
          <w:sz w:val="20"/>
          <w:szCs w:val="20"/>
          <w:lang w:eastAsia="en-US" w:val="en-GB" w:bidi="ar-SA"/>
        </w:rPr>
        <w:t>Redundant information remo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Confidenti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7505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Instr">
    <w:name w:val="instr"/>
    <w:basedOn w:val="DefaultParagraphFont"/>
    <w:qFormat/>
    <w:rPr/>
  </w:style>
  <w:style w:type="character" w:styleId="Cmnt">
    <w:name w:val="cmnt"/>
    <w:basedOn w:val="DefaultParagraphFont"/>
    <w:qForma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HeaderTitle">
    <w:name w:val="Header Title"/>
    <w:basedOn w:val="Normal"/>
    <w:qFormat/>
    <w:pPr/>
    <w:rPr>
      <w:sz w:val="12"/>
      <w:szCs w:val="12"/>
    </w:rPr>
  </w:style>
  <w:style w:type="paragraph" w:styleId="CommentText">
    <w:name w:val="Comment Text"/>
    <w:basedOn w:val="Normal"/>
    <w:qFormat/>
    <w:pPr>
      <w:spacing w:before="0" w:after="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Bulletedlist">
    <w:name w:val="bulleted list"/>
    <w:basedOn w:val="Normal"/>
    <w:qFormat/>
    <w:pPr>
      <w:numPr>
        <w:ilvl w:val="0"/>
        <w:numId w:val="10"/>
      </w:numPr>
    </w:pPr>
    <w:rPr/>
  </w:style>
  <w:style w:type="paragraph" w:styleId="TextBodyIndent">
    <w:name w:val="Body Text Indent"/>
    <w:basedOn w:val="Normal"/>
    <w:pPr>
      <w:spacing w:before="0" w:after="0"/>
      <w:ind w:left="360" w:hanging="0"/>
    </w:pPr>
    <w:rPr>
      <w:i/>
      <w:iCs/>
    </w:rPr>
  </w:style>
  <w:style w:type="paragraph" w:styleId="BodyText3">
    <w:name w:val="Body Text 3"/>
    <w:basedOn w:val="Normal"/>
    <w:qFormat/>
    <w:pPr>
      <w:jc w:val="both"/>
    </w:pPr>
    <w:rPr>
      <w:i/>
      <w:iCs/>
      <w:color w:val="FF0000"/>
    </w:rPr>
  </w:style>
  <w:style w:type="paragraph" w:styleId="GuidanceText">
    <w:name w:val="Guidance Text"/>
    <w:basedOn w:val="Normal"/>
    <w:qFormat/>
    <w:pPr/>
    <w:rPr>
      <w:i/>
      <w:color w:val="FF0000"/>
    </w:rPr>
  </w:style>
  <w:style w:type="paragraph" w:styleId="Footnote">
    <w:name w:val="Footnote Text"/>
    <w:basedOn w:val="Normal"/>
    <w:pPr/>
    <w:rPr/>
  </w:style>
  <w:style w:type="paragraph" w:styleId="ListTable">
    <w:name w:val="List Table"/>
    <w:basedOn w:val="Footnote"/>
    <w:qFormat/>
    <w:pPr>
      <w:spacing w:before="40" w:after="0"/>
    </w:pPr>
    <w:rPr>
      <w:rFonts w:cs="Arial"/>
    </w:rPr>
  </w:style>
  <w:style w:type="paragraph" w:styleId="Hidden">
    <w:name w:val="Hidden"/>
    <w:basedOn w:val="Normal"/>
    <w:qFormat/>
    <w:pPr/>
    <w:rPr>
      <w:i/>
      <w:vanish/>
      <w:color w:val="FF0000"/>
    </w:rPr>
  </w:style>
  <w:style w:type="paragraph" w:styleId="BalloonText">
    <w:name w:val="Balloon Text"/>
    <w:basedOn w:val="Normal"/>
    <w:qFormat/>
    <w:pPr/>
    <w:rPr>
      <w:rFonts w:ascii="Tahoma" w:hAnsi="Tahoma" w:cs="Tahoma"/>
      <w:sz w:val="16"/>
      <w:szCs w:val="16"/>
    </w:rPr>
  </w:style>
  <w:style w:type="paragraph" w:styleId="Guidancetext1">
    <w:name w:val="guidancetext"/>
    <w:basedOn w:val="Normal"/>
    <w:qFormat/>
    <w:pPr>
      <w:spacing w:before="100" w:after="100"/>
    </w:pPr>
    <w:rPr>
      <w:rFonts w:ascii="Times New Roman" w:hAnsi="Times New Roman" w:eastAsia="SimSun;宋体" w:cs="Times New Roman"/>
      <w:sz w:val="24"/>
      <w:szCs w:val="24"/>
      <w:lang w:eastAsia="zh-CN"/>
    </w:rPr>
  </w:style>
  <w:style w:type="paragraph" w:styleId="CommentSubject">
    <w:name w:val="Comment Subject"/>
    <w:basedOn w:val="CommentText"/>
    <w:next w:val="CommentText"/>
    <w:qFormat/>
    <w:pPr>
      <w:spacing w:before="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8:24:00Z</dcterms:created>
  <dc:creator>Viki Turner</dc:creator>
  <dc:description/>
  <cp:keywords/>
  <dc:language>en-US</dc:language>
  <cp:lastModifiedBy>Robert Lundie</cp:lastModifiedBy>
  <cp:lastPrinted>2004-10-11T15:10:00Z</cp:lastPrinted>
  <dcterms:modified xsi:type="dcterms:W3CDTF">2008-10-13T18:29:00Z</dcterms:modified>
  <cp:revision>4</cp:revision>
  <dc:subject/>
  <dc:title>RConnectionServ API Functional Spec</dc:title>
</cp:coreProperties>
</file>